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upload this software to an electronic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BS), ftp site or other network and to make copies to gi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s, so long as all of the files in the original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are distributed together. This software may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-order shareware vendors for a distribution fee not to excee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 US (US$10). The author reserves the right to ref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permission to distribut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a CD-ROM or oth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ndled with othe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ld in retail, store-front or rack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he express written permission of the author.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me if you wish to distribute the game in this mann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may be included on a floppy disk or CD-RO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agazine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ll of the files contained in the original distribution of X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outlined in the file FILELIST.TXT,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If XQuest is set up under Windows, Windows 95, OS/2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al operating system by the installation softw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ver disk then a means must be provided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ly read the documentation file XQUEST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The author must be sent a copy of the magazine issu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Quest on its cover disk or CD-ROM. My addres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documentation file XQUES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makes no warranty, express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, its quality, performance,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rticular purpose. The author shall hav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incidental, or consequential damages arising ou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r modif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