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QUE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Ma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Quest is a horribly addictive arcade game for the PC! Gems, m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nuses, lots of things to wantonly blow up: they're all here fol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ong with a few minor enhancements (evil snigger). For those few 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who haven't yet played the game, here i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vasion fleet of the hideous Mucoids is hurtling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th, intent on blasting it into tiny steaming shreds of radio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it, and only your ship, armed with the our latest top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 Kill-o-Zapper Atomic Phaser Photon Laser Cannons can...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, sorry. Wrong game: I'll star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a jolly little ship dingus which shoots all around a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tract landscape collecting little blue gem thingie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oiding a few mines scattered around. Hmm. Boring, you say?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be it still needs a certain something... OK, so we'll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 Kill-o-Zapper, then, and add a couple of things to blow up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, we'll add LOTS of things to blow up. Happ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quired           Recommend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             286-12MHz         386DX-33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              VGA   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                none           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      Mouse or Joystick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rd              none           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Memory           350K free            540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FOR XQUEST 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ew, improved version of XQuest is new and improved! The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b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removal of many bugs, including sound bugs, graphics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bugs, hairy bugs, purple bugs and the infamous speck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kle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ound now works with DMA's other than 1, and high IRQs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teful, ye who complained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and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moval of a few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ree new enemies: the impregnable Vince, the dangerous Tribb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enigmatic Repulsor.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couple of new powerups that might, just might, increa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s of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ettier font for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mproved pixel-based collision detection: no more 'But I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2 pixels away when I blew up!' b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fficulty levels for the wimps and god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icer dem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moval of a final few 'last bugs'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e to popular request, the exit is an eensy weensy bit bigger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XQuest now has lots more levels (and a couple more sneaky tric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igher ones). I must admit that I was rather pissed of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ople complaining about the old level 40 limit, since I c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to level 35. I invented the game, so I should be allow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est at it. Hmmmp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you do well enough, you may be given XQuest Awards. The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it to the exalted rank of Inhuman XQuest God gets a UU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F of a tenner from me. What an incenti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ll this and it takes even less memory to run than version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some amazingly skillful programming on my par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lay XQuest type 'xquest' at the prompt from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Quest is installed to. Several nifty title screens will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an amazingly self-explanatory menu. In the intere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software documentation, however, here is an expla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u Option             Wha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             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t Game            Start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elp                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ll of Fame             Hall of F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s              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mo                  Dem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uit                    Q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 that help? Oh, if you have a joystick connected and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ms to acting funny then your joystick is probably no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ibrated. Press 'J' on any menu screen to calibrate your joyst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the mouse or joystick or use the arrow keys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menu option. Click on an option to select it, or righ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press ESC) to back up from one of the submenus (butto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2 respectively for joystick users). If you wait for a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derfully exciting demo will appear, and you will see how a *tru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 plays the game (cough, ahem). (To exit the demo simply cl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or press ES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are in the game, you can move your ship aroun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, joystick or keyboard. Fire your Super Kill-o-Zappe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e button: you fire in the direction that your ship is mo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ngs get too hot, then pressing the smart bomb button activ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rtBomb which will destroy all enemies on the screen.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limited number of SmartBombs, so use them sparingly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occasionally see a SmartBomb lying around for you to pick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y, hu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ngs get too hot, you can take a break by hitting 'p'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use the game (and more importantly, the timer) until you hit '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bject in the game is to collect all of the blue ge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When all of the gems have been collected a gate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will open which leads to the next level. If you comp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quickly you may earn a time bonus, which will markedly ele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core and head you towards that most envious of awards: a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XQuest Hall of Fa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there are hazards that must be overcome. If you hi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d mines scattered around your ship will be instantly Sm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mall Pieces of Putrid Debris (tm). There are also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sties just waiting to remove your ship from contention. The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encounter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unger         Fairly harmless, slow and stupid,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red mus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po           The same as Grungers except for the slow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nger          Fires little teeny bullet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ce           Invulnerable. Well, al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r           Lays mines right where you don't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by           Big, annoying, tough. Need I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liator      You shoot them, they shoot right back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er         These little terrors seem harmless,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ch your 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inger         The longer they're around, the more d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're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nipe           Excellent marksmen, Snipes are just *waiting*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lear sh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bbler        Fragile: handle with care. Tribble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iend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ckshot        Fire LOTS of little teeny bullets every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e with prejudice o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ster         Clusters are slow, harmless, and quite 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ly. Until you sho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tight      Harder to shake off than a SideWinder, 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de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ulsor        Run awwaaaaaayyyyyyyy! You may not hav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forget your SmartBombs if you really get in trou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asionally, if you are lucky, a PowerCharge will decid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dering across your screen. This is an opportunity too go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! Collecting a PowerCharge can give you any of several power-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ffect of a PowerCharge may not always be immediatel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y are nearly always beneficial in the long run. Power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omewhat unstable, so they will only be around for a shor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evaporating. They are also fragile, so avoid shooting the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shoot one, the recommended course of action is to p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, find a good solid brick wall nearby, and bang your head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edly while shouting 'AAAAARRRGGGGGGHHHHHHH!!!!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r score increases you will be awarded extra ships. The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warded every 15,000 points at the lower levels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ually increases to every 100,000 points at high levels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imit to the number of extra lives you can accumulat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 enough. Well, this isn't true, actually, but if anyon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 to get more than 32,767 lives then they need to get ou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rough some inexplicable stroke of luck you manage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good score you may be offered the ultimate recognition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on the XQuest Hall of Fame. Just type your name in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act admiration, awe, adulation and alliteration from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 for all time! Note that there is a separate Hall of F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difficulty level, so you can't cheat by playing the game on Wi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and then boasting about your wogilatingly huge score. Nop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compete with the big boys you'll have to do it squ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default settings for the game are not to your lik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m in the Options menu. The various options ar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/Two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added competitive edge, you can now play XQuest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ed. You can adjust the options for Player 1 and Play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ly by selecting 'Two Players: Player 1' or 'Two Play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 2'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ry, DOOM fans, but XQuest DeathMatch hasn't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ed. I'm working on it, but there's this little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FG cod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akes you to the Sound Setup menu, detail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ar allows you to adjust how far you need to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ve your joystick in order to get a given change in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different slide bars for vertical and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, because apparently some mice behave strange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Quest and need to be tweaked a lit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WARNING***: There is a very wide range o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 setting, so unless you have amazingly fast reflex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not recommend setting this too high. A setting of about 1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y along seems to work fine for me. Those with super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times are free to set this to maximum and sc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ving daylights out of their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addition to this version of XQuest is difficulty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ose XQuest Gods and Wimps out there. The difficul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mp      For three year olds and XQuest Traine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d     Same as Average, except you'll bounce off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  Same as Timid, except you won't bounce off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y    Faster nasties and more of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uman   For those with lightning reflexes and nerves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ntrol to select your input device (mouse, joyst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). If you select the joystick you will probab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ibrate it before use, and XQuest will prompt you to do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hinks that your joystick is uncalibrated or otherwise bro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n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t says. Follow the instructions: it's so easy even an idi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do it. Find an idiot etc. etc. You can also calibr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ystick on any menu screen by pressing '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o adjust the sliders hold the left button down and mov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right, or alternatively use the left and right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nu, accessible through the Options menu, lets you tell X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soundcard you have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oun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 dear. You'll have to play without sound, and XQues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ly as good this way. Go and buy a soundcard 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ve got an SB or compatible soundcard. You'll need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Quest what port, IRQ, and DMA channel your card uses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BLASTER environment variable set up then thes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be correct). You can set the sound volu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der. The sound can be quite loud on the maximum sett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you can cope with the neighbours inevitably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noyed when you are still playing XQuest at 4 am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this down a bit. Headphones are definitely recommend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balaclavas, flares, ski goggles and nipple rings for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Quest Fan l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set the maximum number of simultaneous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able here. Those with crappy out-of-date compu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86es or worse may want to keep this number low for bett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. If you're running on a 486 or better then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hatever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emo menu you can record or play back a game. Did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awesome game yesterday, but your friends scoff in disbelie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core in the hundreds of millions and accuse you of ha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score file? Well, now you can show them! Choosing Record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s you for a filename to save the recorded game under (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of '.dmo' will be added) and puts XQuest into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Every move you make (and every step you take) will b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pecified file (I'll be watching you...). If you wan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the default 'xquest.dmo' file with something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by either recording directly to it or copying another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ov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Play Demo allows you to select one of the prerecorded d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urrent directory, which will be loaded and play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fication and enjoyment. If there are no demo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your computer will explode into thousands of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ouldering pieces. You have been wa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your ship around the field using the mouse or joystick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, button 1 (left) fires your Super Kill-O-Zapper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button 2 (right) or the spacebar activates a SmartBomb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any. You can change these key and button defaul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menu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djust the sound volume with the '+' and '-' keys, and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on/off with the 's' key (assuming you have a soundcard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rse). The 'p' key pauses the game until press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! Simple, isn't it? For those who still can't get the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it, send me several thousand pounds and I'll send you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card and this really nifty pyramid, nearly new, one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arts XQuest in slow machine mode. Use this i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starts fluctuating (this won't usually happen on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a 386-16). Basically this cuts down on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imultaneous sounds that XQuest will play and low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number of sprites (and no: using this option on a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simply because it makes the game ever-so-slightly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higher levels is STRICTLY VERBOTEN! We know who you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know where you live, we even know the story about you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-door neighbour's goat, so watch it, OK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s recorded without -slow may not play back properly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is specified, and vice versa. Sor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osou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ells XQuest to ignore any soundcard that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the setup and run the game with no sound. Bor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this may be necessary on some machines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XQuest under Windows, 'cos Windows doesn't approve of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soundcard for som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.  My computer turned green, the monitor glowed red-hot,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melted when I started the game. What giv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Well, my friend, you've probably tried to run this game on an 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n something with a CGA or EGA card, or some other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dated junk. No can do, I'm sorry. What? No, I'm afrai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or won't cut it either. Face it, these are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imes, you've got to keep up with the high tech stuff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How come I don't get any sound effe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Well, you either haven't got a Sound Blaster or compatib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work, it's not plugged in, or you haven't t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hat you've got an SB. If you have a soundcard and X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ms not to be using it then go to your friendly DOS prom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the magic words 'deltree c:\*.*'. No, wait! Sorry, h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ing to the Sound Setup menu instead. Ah, that's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, on the other hand, you don't have a soundcard then it's no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. Try uttering nice monosyllabic 'Ping!' sounds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th while playing instead. It'll be almost as good (trust 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that it may cause your friends to look at you strang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all those nice men in the white coats who are alway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patheti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.  I went out and bought a sound card especially for this game.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the sound effects I get are so tack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Look, my friend, the sound effects in this game are the b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ey can buy(*)! I spent hours and hours (well, one ho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ing the best beeps and twangs from hundred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s. You got better sounds, mail 'em to me and I'll put 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next version, and I might even acknowledge you.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be nic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A very small amount of money,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XQuest won't let me use my joystick or mouse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Well now, you either don't possess a rodent or stick-on-a-sp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n't plugged them into the computer, you haven't pl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into the computer at the right place, you haven't loa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mouse driver, or your mouse driver is either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old or (b) not Microsoft (TM, (C), and lot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legal BS) compatible. Fix any and/or all of the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lev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for those not-so-quick on the update, by 'mouse' abov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 the little plastic thingys with a ball on the bott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n actual live squeaky-type mouse. Any attempt to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 a real mouse to your computer will no doubt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ointment for both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My computer locks up when I run XQuest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This could be one of several things. The sound code in X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always work with the Gravis UltraSound card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US, make sure you have SBOS loaded if you enable sound. SB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3.8b is known to work with XQuest: earlier vers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ively, some TSRs are known to conflict with XQues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, XQuest may not run properly with soun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SpeedCache: dunno why. Other caching proggies se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ough. If all else fails, then run XQuest without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should fix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.  Can I run XQuest under Windows ((c), (tm), (legal bs)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Yes, XQuest will run under Windows 3.1, and a PIF file an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y are provided free of charge! I must confes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red the bejeezus out of me when I first tried it, giv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rrible hardware-level tweaking in the code for this cr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the graphics won't be quite so smooth under Window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ht see some jerkiness in the display at times.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'TrapTimerPorts=OFF' to the [386Enh] sec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INI file may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warned that XQuest will almost certainly conflic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program trying to use the SoundBlaster. You might be sa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it with the -nosound parameter. I also wouldn'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it in the background, because you won't be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you are going. XQuest Gods are free to try this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at extra challe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Can I run XQuest under Windows 9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Yup, straight out of the box. Isn't that n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Can I run XQuest unde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XQuest apparently runs fine under OS/2 Warp,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setting VIDEO_RETRACE_EMULATION is set to OFF (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ven.bring@abc.se for working this one o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Can I run XQuest under Linu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At the moment XQuest sort of almost runs under DOSEmu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e. I may release a patch if I can work out what'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, but it's not a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.  Can I run XQuest under System 7, under AmigaOS, on my ZX-80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X at work or on my digital w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No. A port to the Swatch is under consideration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I keep getting an 'Out of Memory' error.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Gadzooks, man! You've run out of memory! How did you manage th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ttle beasty don't require more than 530K or so free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TSRs do you have loaded,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.  But surely you can't expect me to function without my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bber ducky program, my resident Z80 emulator, and my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m Recipe Boo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I realise that it's hard to conceive of trying to func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ivilised necessities, but really, when you wan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Quest, that's all the fun you need, right? Delete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ff and put 30 copies of XQuest on your hard disk. OK? Fe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? Now breathe in deeply, take out your wallet and m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to me. That's right, you can go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ally feel you can't exist without your pop-up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ck and the rest, then try starting XQuest with the -no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. You won't get any of the amazing sound effec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no sound XQuest only needs about 350K of memor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't get 350K free then all I can say is: Get a life! Get a Mac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outta 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if all else fails, boot cle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.  I got the game from a friend of mine who's really really goo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nd he's got really good scores on the high score tabl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't beat them and so I never get a high score and it's all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air! *sob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Ummm, I guess you want to reset the high score table, right?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easy enough. Stop sniffling, go to the XQues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lete the 'XQUEST.SCR' file. All of the high sco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t to zero, and you can beat *that*, can't you? Can't you? O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r. Well, never mind, you can always play Tetris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.  OK, so we've all heard about how XQuest works and so on.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it co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Absolutely nothing, mate! That's the best bit about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! XQuest is released freeware, and no registration f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iffs, taxes, VAT, duty, customs, contracts, lic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mbursement, cheques, cash, or other forms of payment mo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wise are required for individual users (however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.DOC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 put a lot of time and effort into writing this beast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joyed XQuest then a donation of 10 quid (or US$15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$25, or whatever) would be much appreciated, and will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to keep upgrading and supporting XQuest. See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 for my addres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't afford a tenner, then just send me a post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email. Any and all feedback is welcom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Is there a CD-ROM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Yes! A CD-ROM version of XQuest 3 will be out soon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the XQuest archive which it will copy to your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fill the rest of the space on the CD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tacky SF movie starring Mark Hamill, a utility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ash your hard disk, 4 viruses, 87 assorted shareware ga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arly 80's and some naughty GIFs. All this for only 399.99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Is the sourc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The collision detection code for XQuest has been relea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 and should be findable on the PC Game Programming si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p://x2ftp.oulu.fi/pub/msdos/programming/theory/collide.zip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may also release the sound and joystick code in th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. The full source code for the game will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ually: it'll be on the PC Game Programmer sit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d (probably around mid-1996). Please don't mail me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code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X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Quest was written in Pascal and assembly language using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6.0. The program has been through several incarnations.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 version was written about 7 years ago using BGI graphics (yuk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dLib sound (blecch!) but was never released 'cos it wa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rible. Version 1.0 was written in 3 years or so during od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ments, after surviving 4 major rewrites. The graphic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ed on my own sprite editor (because I can't afford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nt II at the moment) and using Persistence of Vi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llent freeware ray-trac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wondering other version numbers, version 1.1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w a limited beta release, and version 1.2 was a spe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assist in a psychology experiment (real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Quest 2 took rather longer than expected to finish due to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ors beyond my control. My thanks to all of the XQuest fa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ve me their support during this time: I hope that this upda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the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contact me and talk about any aspect of game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sign for the PC then feel free to do so. My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dm1004@cus.cam.ac.uk  (preferre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m1004@cam.ac.uk      (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   Mark Ma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o Trinity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bridge CB2 1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 above will be current until around December 1996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1996, you will be able to contact me via snail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9 Churchi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dy Bay 7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m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ending money from the US or other for'n parts, you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oney order or just send cash in between two bits of car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not obvious. I know you're not supposed to send cash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, but let's face it: shelling out 10 bucks for a $15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is slightly ridiculous. PLEASE DON'T send a personal cheq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UK currency, since the bank charges for cashing foreign che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o ridiculously huge that it's not worth my while: the banks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with most of the moola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are due to Themie Gouthas for his excellent P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, Xlib, on which the engine used in this game was ba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ristan Tarrant for porting Xlib to Turbo Pascal. Thanks al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los Hasan for his 'Tinyplay' mod player which I used a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sound code in XQuest, and to Mark Feldman and Peter Spr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 joystick code. Thanks are also due to my supervi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looking the fact that while finishing this I got preciou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done on my PhD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body who's read the PC NetHack docs will realise that I ow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 debt to Stephen P. Spackman and Kevin D. Smolkowski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Warped minds think alik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are due to all the people on the usene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.games.programmer for all of the useful information, t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cks they have provided over the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also to Patrick Buckland for inspiration: look to Stai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 provide some awesome games in the near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ly, thanks to all of the numerous beta testers for their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ghtful comments. Quite a few of the niftier features in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ue to their suggestions, and quite a few of the niftier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moved due to their complaints. Thanks muchly,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GE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ave myself some of the inevitable 50,000 queries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provided as a public service (correct as of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6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istence of Vision can be obtained by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tp.povray.org under /pub/pov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Lib is floating around on ftp.eng.ufl.ed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ub/msdos/demos/programming/libs/xlib06.lzh (C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ub/msdos/demos/programming/source/xlibpas.lzh (TP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nyPlay is also on ftp.eng.ufl.ed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ub/msdos/demos/programming/source/tinyplay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Lib and TinyPlay can also be obtained from the PC Gam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x2ftp.oulu.fi under /pub/msdos/programming/li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Hack can be obtained from linc.cis.upenn.edu as /pub/NH3.1/* 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onkingly good game it i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BU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Quest is Copyright (C) 1994, 1995, 1996 Mark Mackey.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rved. This documentation is Copyright (C) 1994, 1995, 1996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key, all rights reserved. Mark Mackey's rather pathetic s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mour is Copyright (C) 1994 Mark Mackey, but anyone can borrow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want. Mark Mackey is Copyright (C) 1971 Mark Mackey's par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eservations probably correct, and is used unde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LICENSE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makes no warranty, express or implied,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, its quality, performance,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particular purpose. The author shall have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, incidental, or consequential damages arising out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ing from the use of modification of this software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if this thingy fries your computer then don't come blubb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, O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, Turbo Pascal, AdLib, Sound Blaster, Gravis UltraS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 other words in this document are trademarks of wh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demarked 'em, and their use in this document is not to be tak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allenge to such a trademark, even though the chances of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 noticing the use of their privately owned word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 and suing the bejeezus out of me are pretty minusc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, you never know what Micro$oft will do nex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