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 War II in Europe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 and are continuing to play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. With registration you get 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battle scenarios and features that jus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this disk. You also are entitled to custom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fication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e order form and send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. R. Hu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1 Hutchin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sport, TN 3766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ar II in Euurope v1.07 - REGISTRATION  5/95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  State: ___  Zip Code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my copy of (check items des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World War II in Europe : the latest upgrades,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arios &amp; use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VGA Civil War Strategy Game: a similar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ic level game for 1-2 player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erican Civil War. Featured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 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Civil War BattleSet: a user favorite! A prize-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ing tactical level game from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vil War, with editor that let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battles. Many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FER: Register WW2 and one other game for only $19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ONUS: Register all 3 games for $25 for hours of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: (please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 5-1/4" disk 360k     or    |_| 3-1/2" disk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OUTSIDE THE USA, PLEASE SEND EITHER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U.S. BANK OR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