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STER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re of the WORDY package is a list of 99,000+ words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. This is *not* the OSPD2 (tm) list, but is "compatible" with i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release of WORDY, there is an estimated "error" rate of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%, perhaps ten or less. If you find any words that you feel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on the list, for one reason or another, please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FFER: If you are the *first one* to report errors (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in version 3.70 or later of WORDY) in the master word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, I will pay you $1.00 for each error found. The defini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 is a misspelling or an entry not found in the OSPD2 (infl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PD2 entries are not errors). There are also a few "signature"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at are not errors, such as "eventuality", a legitimate wor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OSPD2. Legitimate words, even if not in the OSPD2, do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as errors! Note that this offer applies to *registered*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from unregistered users will be gratefully received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result in a waiver of the registration fee, but no bonu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. Report errors preferably to my e-mail address,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word list, WORD.LST, is herewith released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s free to use it or distribute it in any manner they see fit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WORDY is not paid. This word list is my gif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community, as an alternate to other "official" word lists.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may feel free to incorporate the WORD.LST into their gam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e as the originator [while I am publicity shy, a little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elp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 (pronounced "word-dot-list") is now the generic ter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format word file released into the Public Domain as a standar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crossword-type games. As laptop and palmtop comput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mon and affordable, it will be convenient to use the WORD.L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utilities such as SEARCH.EXE (part of the WORDY packag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dicate disputes in word game competitive play. The OSPD (tm)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is, IMHO, not particularly well suited for thi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is poorly organized and clumsy to use). Furthermore, the WORD.L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rom corporate politics, committee wrangling, greed motiv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ch ***nonsense***. The WORD.LST is yours, word game players!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keep it updated and corrected. Distribute it (you do *not* ne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or anyone else's, to do s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ERRORS FOUND IN WORD.LST IN WORDY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a  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stitides            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ed  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ing 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itides            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illed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illing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OF ERRORS FOUND IN WORD.LST IN WORDY3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s 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i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ght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rrors have been corrected in this version, 3.70 of W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ration incentive, I will, upon receipt of the registration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containing a LONGWORD.LST, a list of 134,000+ words ov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long. The utilities in WORDY *will* work on this list. This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 things, that a supplementary dictionary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verify the "validity" of words too long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PD2 (just use the SEARCH utility in the WORDY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and OSPD (tm) are trademarks owned by Milton Bradle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of Hasb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is *not* copyrighted and is *not* a trademark. It may be 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in any dictionary, just as scrabble, the verb, may be found under 'S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