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A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-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thegrendel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(tm) is a trademark of Hasbro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thanks to the late Alfred Butts,  the inventor of Scrabble (tm)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nging us this endlessly fascinating pasttim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