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RUSSIAN BANK (C) COPYRIGHT 1995 BY TOMMY'S TOY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GAME OF RUSSIAN BANK, A.K.A. CRAPETTE OR RO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-PLAYER DUELING SOLITAIRE CARD GAME.  YOU CAN PLAY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THE COMPUTER.  THE COMPUTER CAN ALSO PLAY BOTH HANDS WHILE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LAYERS.  PLAYER 1'S CARDS ARE SHOWN AT THE BOTTOM, PLAYE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.  THE DEFAULT IS FOR THE COMPUTER TO PLAY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TOP), THE KEYBOARD TO PLAY FOR PLAYER 1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WITH A FULL 52-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UFFLES BOTH DECKS BEFORE THE STAR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L TABLEAU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UFFLING, EACH PLAYER LAYS HIS DECK (HAND) FACE DOWN ON HIS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ALS HIMSELF A PILE OF 13 CARDS FACE DOWN AND TO HIS RIGHT,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FACE UP.  THIS RIGHT-HAND PILE WILL BE CALLED THE STO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ACH PLAYER DEALS 4 CARDS FACE UP IN A COLUMN ABOVE THE RESERV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, TO FOUND HIS SIDE OF THE "H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DEAL CAUSES A SYMMETRICAL LAYOU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UFFICIENT WIDTH LEFT BETWEEN THE PLAYERS' ROWS OF CARD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RE ROWS OF FOUNDATION CARDS TO BE BUILT UP LATER.  THIS IS AUTOMA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4 FACE-UP CARDS ARE CALLED HOUSES, AND THE COLUMNS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TABLEAU AND ARE THE TWO PLAYERS' COMMON PROPERTY; THEY ARE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.  WHEN EMPTY A HOUSE MAY BE RE-FOUNDED ONLY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PLAYER TO CLEAR OUT ALL THE CARDS FROM ONE'S HAND AND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OR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F THE 8 ACES BECOME AVAILABLE DURING PLAY THEY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2 ROWS OF HOUSES TO FORM THE FOUNDATION OR CENTER P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PILE IS BUILT UP IN SUIT AND SEQUENCE TO THE KING: A23456789TJ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2 DECKS MAY BE BUILT ONTO THE SAME FOUNDATIO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RD POSITION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" FOR RESERVE; "1" FOR HOUSE CARD 1; "2", "3", "4", ... , "8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ARDS; "F" FOR FOUNDATION (COMPUTER FIGURES OUT PROPER PILE TO PU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OR, USE THE MOUSE TO CLICK THE C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HOUSES ARE LABELLED WITH A "H", EACH PLAYER'S DECK (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LED WITH A "D", EACH RESERVE IS LABELLED WITH A "R", AND EACH WASTE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BELLED WITH A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LOWEST-RANKING TOP RESERVE CARD BEGINS PLAY; IF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EQUAL THEN THE PLAYER WITH THE LOWEST-RANKING HOUSE CARD GOES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TOO ARE EQUAL THE COMPUTER FLIPS A COIN TO CHOOSE THE ST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MUST, IF ABLE, TRANSFER TO THE FOUNDATION AREA ANY ACE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IBLE.  WHENEVER HE PLAYS THE TOP CARD OF THE RESERVE HE TURNS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RESERVE.  HAVING DONE SO IF POSSIBLE, HE NEXT TURNS UP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AND AND MAKES ANY MORE MOVES THAT MAY THEN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THE FOLLOWING GENERAL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LAY.  AT EACH TURN A PLAYER MAY MAKE AS MANY MOVES AS HE CAN AND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STOP WHEN HE HAS NO LEGAL CONTINUATION OR WHEN HIS OPPONENT STOP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MADE AN ERROR IN PLAY.  WHENEVER HE CAN TRANSFER AN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UNDATION PILE, OR HIS RESERVE CARD TO A HOUSE, HE MUST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HE TURNS UP CARDS FROM HIS HAND ONE BY ONE, PAUSING TO PLAY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F POSSIBLE AND MAKE ANY SUBSEQUENT PLAYS BEFORE TURNING UP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HE TURNS FROM HIS HAND A CARD WHICH IS UNPLAYABLE HE LAYS IT FAC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TO FORM A WASTE PILE, ENDING HIS TURN -- EVEN IF HE SEES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OVES.  TRANSFERRING AN AVAILABLE CARD LEGALLY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MOVE.  AN AVAILABLE CARD IS EITHER FROM THE HAND, THE RE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.  IT MAY BE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OUNDATION IF IT IS IN SUIT AND ASCENDING SEQUENCE.  MOVING A C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 IS MANDAT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HOUSE IF IT IS IN ALTERNATE COLOR AND DESCENDING SEQUENCE, E.G.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ON RED QUEEN.  NOTHING MAY BE BUILT ON AN ACE, SINCE IT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ANSFERRED TO A FOUNDATION.  AN EMPTY HOUSE MAY BE FIL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PONENT'S RESERVE OR WASTE PILE, FACE-UP, IF IT I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SECUTIVE (ASCENDING OR DESCENDING)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RDER AND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OVES MUST BE MADE IN A CERTAIN ORDER, AND IF A PLAYER VIOL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E OPPONENT MAY INTERVENE, MAKE HIM TAKE THE MOVE BACK, FORC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ANDATORY MOVES, AND STOP HIM FROM PLAYING FURTHER.  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ARD THAT CAN BE PLAYED TO A FOUNDATION MUST BE DONE SO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RE IS A CHOICE OF CARDS THAT CAN BE PLAYED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UST GO TO THE RESERV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EMPTY HOUSE MUST BE FILLED FROM THE RESERVE BEFORE A CA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AND.  ONLY IF THE RESERVE IS EMPTY CAN THE CARD BE 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MMY'S RUSSIAN BANK, THE COMPUTER AUTOMATICALLY CHECKS FOR WRO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VES FROM THE KEYBOARD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POINT AT THE 'FROM' CARD, CLICK IT, THE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O' CARD POSITION, AND CLICK IT.  TO DRAW FROM DECK, JUST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DECK CARD TO WASTEPILE, JUST CLICK 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KEYBOARD, HIT "." TO TURN UP CARD FROM HAND.  IF CURRENT TUR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LAYED, HITTING "." WILL MOVE TURN-UP TO WASTE PILE AND END TURN; "P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HIT.  HITTING "X" LETS YOU ABORT THE CURRENT GAME ENTIRELY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 AN ONSCREEN LEGEND DISPLAYS THE ABBREVIATIONS FOR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: R FOR RESERVE, W FOR WASTEPILE, 1..8 FOR HOUSE CARD POSITIONS 1.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DECK, F FOR FOUNDATION.  SO, TO MOVE DECK TO OPPONENT'S RESER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"; TO MOVE YOUR TOP RESERVE CARD TO HOUSE #3, HIT "R3"; TO MOVE HOU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TO THE FOUNDATION, HIT "7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PUTER PLAYER TO END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PUTER MIGHT APPEAR TO BE GETTING IN AN ENDLESS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VES ON THE TABLEAU.  YOU CAN FORCE IT TO END ITS TUR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PLAYED HIS LAST CARD HE TURNS HIS WASTE PILE DOWN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AND.  WHEN HE HAS PLAYED OUT ALL THE CARDS FROM THE HAND, RE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PILES, HE WINS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ORES 30 POINTS FOR GAME, PLUS 1 POINT FOR EACH CAR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AND AND WASTE PILES, PLUS 2 POINTS FOR EACH CARD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OR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THE SCORE EACH PLAYER WOULD GET IF HE WON N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 CARD DISPLAYS OF THE TABLEAU; UNDERNEATH IN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 PLUS RESERVE PLUS WAS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CAN BE SET ANYWHERE FROM 30 TO 999 POINTS. 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ATCH SCORE WINS THE MATCH.  THE COMPUTER SAVES THE GAM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N DISK ON THE FILE RBANK.SCR.  IF YOU WANT TO CLEAR THE MATC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, JUST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    TOGGLE PLAYER 1/2 BETWEEN KEYBOARD AND COMPUTER. 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THE BOTTOM, PLAYER 2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WRONG MOVE TOGGLE.  IF OFF, THE COMPUTER WILL ALLOW AN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T AUTOMATICALLY CHECKS FOR WRONG MOVES AND PREV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COMPUTER DURING ITS TURN: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 PAD.  THE NUMBER OF SECONDS THE PROGRAM WAI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S 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RBAN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TOYS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FFREY MOTT-SMITH, NY: GROSSET &amp; DUNLAP, 1949.  &lt;UNLESS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GAME IN THE FIRST BOOK, AND USE THIS AS THE AUTHORITY INST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029  TOMMY'S PATIENCE I: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4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5  TOMMY'S DOUBLE-DECK PATIENCE: FROG, VIRGINIA REEL, SALIC 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Y 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51  TOMMY'S FREECELL: FREECELL AND BAKER'S D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, ONLY $6 EACH; 3 OR MORE, $5 EACH.  POSTPAID IN U.S.A. (OUTSIDE U.S.A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FOR 1-3, $2 FOR 4-5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