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DUMB AND DUMBER CHESS! &lt;TM&gt; (C) COPYRIGHT 1995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60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8 X 8 CHESS IS TOO HARD, IT'S FOR NERDS (HA HA).  TRY DUMB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! &lt;TM&gt; INSTEAD!  PLAYED ON A 5 X 5 BOARD, IT'S EASIER TO LEAR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DON'T TAKE S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MBER CHESS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YOU'RE READY, TRY TOMMY'S DUMBER CHESS &lt;TM&gt;, DUMB CHES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LES CHANGE FROM GAME TO GAME!  THERE ARE SEVERAL NEW TYPES OF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IR OWN RULES OF MOVEMENT AND CAPTURE, AND WHY NOT?  YOU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T MOST ONE OF EACH TYPE OF PIECE EACH GAME!  DUMB AND DUMBER (HA HA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URRY IT UP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HE GAME 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STARTS OUT WITH AN ARMY OF 10 PIECES: 5 PAWNS, 1 KING, AND 4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GULAR DUMB CHESS, THE 4 PIECES ARE ALWAYS KNIGHT, BISHOP, ROOK, AND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UMBER CHESS THE COMPUTER RANDOMLY SELECTS 4 PIECES FROM THE LIST BELO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THE SAME.  THERE WILL NEVER BE MORE THAN 1 PIECE OF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ELECTED.  THE BACK ROW PIECES ON EACH SIDE ARE THEN SHUFFLE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EVEN D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N ONE PLAYER LOSES HIS KING (LOSING THE G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, WHERE THE KING AND HIS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SELECTED PIECES START OUT.  THE 5 PAWNS ARE ALWAYS STARTED O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W.  MOVING TOWARDS THE ENEMY'S HOME ROW IS CALLED MOVING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CHECKM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LAYER'S KING IS THREATENED WITH CAPTURE, HE IS SAID TO BE IN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MUST GET THE KING OUT OF DANGER IMMEDIATELY OR HE IS CHECKMATED. 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RADITIONAL 8 X 8 CHESS, IF A PLAYER CAN'T MOVE WITHOUT GOING INTO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HAS TO MOVE ANYWAY AND GET CHECK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CAN ONLY CAPTURE AN ENEMY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5 PAWNS AND KING ARE THERE IN EVERY GAME.  HERE ARE THEIR RU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          CAN ONLY MOVE FORWARDS (TOWARDS ENEMY SIDE OF BOARD), AN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SQUARE AT A TIME, UP/DOWN (NEVER LEFT/RIGHT)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RE IS AN ENEMY PIECE KATTY-KORNER AND IN FRONT OF IT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XT SQUARE, IT CAN MOVE TO THAT SQUARE AND CAPTURE THAT PIE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ION: IF A PAWN EVER REACHES THE ENEMY'S HOME R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MEDIATELY PROMOTED TO ANY PIECE YOU LIKE OUT OF THE 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GAME STARTED WITH (NOT A PAWN OR 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CAN MOVE ONE SQUARE AT A TIME IN ANY DIRECTION, AND CAP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EVER PIECE IT LANDS ON.  WHEN IT IS ITSELF TAKEN,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S AND THE PLAYER LOSING THE KING LOSE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SSIBLE PIECES THE COMPUTER CAN CHOOSE AND THEIR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        CAN HOP 2 SQUARES UP/DOWN OR LEFT/RIGHT, THEN 1 MORE SQUA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IGHT ANGLES TO THAT.  IT CAPTURES WHATEVER IT LANDS 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        CAN MOVE UP TO 5 SQUARES DIAGONALLY IN A STRAIGHT LINE, B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LONG AS THE ROAD IS CLEAR.  IF IT ENCOUNTERS ANOTHER 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THE ROAD IT CAPTURES IT AND COMES TO A 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          SAME AS A BISHOP ONLY IT MOVES ONLY UP/DOWN OR LEFT/RIGHT,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UP/DOWN, LEFT/RIGHT, OR DIAG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BUT CAN'T CAPTURE ANYTHING!  SO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VE TO AN EMPTY SQUARE.  BUT, IT HAS THE POWER OF FREEZ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EMY PIECES IT TOUCHES SO THAT THEY CAN'T MO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HOP TO ANY EMPTY SQUARE ON THE BOARD, BUT CAN'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THING AND HAS NO POWERS OF FREEZING LIKE A WIZAR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LOCK A PAWN OR PLAY INTERFERENCE FOR THE KING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SQUARE FORWARD WHEN THE SQUARE IS EMPTY,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HOP 2 SQUARES FORWARD IF THERE IS AN ENEMY PIEC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PTURE ON THAT SQUARE.  IF IT REACHES THE ENEMY'S HOME ROW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MOTED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AND ONE MEAN ONE TOO!  SHE CAN HOP TO ANY EMPTY SQU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ARD (CAN'T CAPTURE ON THAT TURN), OR MOVE AND CAPTURE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EN (APOLOGIES TO THE QUEENS OF MA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5) THEN COL (1..5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TO" SQUARE -- ROW (1..5) THEN COL (1..5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DEMONSTRATE AN IMPROVEMENT IN MATERIAL ADVANTAGE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1 PIECE.  HOWEVER, IF THE BOARD POSITION EVER REPEATS, THE DRA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DUMBCH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