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peed Shareware Edition (c) 1995 Tom Fr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. This means it may be copied and given awa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or a charge only for the act of copying itself and/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edium. A charge may in no way exceed US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, no part of the program, data or documentation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 may include SuperSpeed Shareware Edi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s and distribute it AS SHAREWARE for the above mention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ust make clear to customers the principle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peed Shareware Edition may be distributed AS SHAREWAR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llections on cd-rom, recognizing the above condi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ce of $0.50 per program on the cd-rom (pric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number of program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Shareware Edition, the Deluxe Edition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s interested in distributing SuperSpeed Deluxe Editio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s: Tom F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llenrodtstras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61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