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KARTS v0.98        17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c Media Productions (c)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VS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(KEYS must be selected as PLAYER 1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-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-  Cycle through features (Turbo, Oil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-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VS P2 (Not available in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KEYS: (KEYS must be selected as PLAYER 1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-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-  Cycle through features (Turbo, Oil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- 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KEYS: (KEYS must be selected as PLAYER 2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-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-  Cycle through features (Turbo, Oil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    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- 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 1: (JOY 1 must be selected as PLAYER 1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ward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back       -  Brake (Reverse if sta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left  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right 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       -  Selec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       -  Activ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 2: (JOY 2 must be selected as PLAYER 2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ward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back       -  Brake (Reverse if sta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left  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right 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       -  Selec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       -  Activ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1: (CUSTOM 1 must be selected as PLAYER 1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1 Button 1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Button 2     -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Push left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Push right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-  Cycle through features (Turbo, Oil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     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- 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2: (CUSTOM 2 must be selected as PLAYER 2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2 Button 1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2 Button 2     -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2 Push left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2 Push right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-  Cycle through features (Turbo, Oil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      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- 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MASTER T1: (THRUSTMASTER T1 must be selected as PLAYER 1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Pedal  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edal        -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eel left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eel right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stick back   -  Cycle through features (Turbo, Oil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tick forward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          - 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-  Hi R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- 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-  Toggle sk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-  Shri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-  Gr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Exi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-  Show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/F2 -  Select c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F4 -  Select camera in the follow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eCa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serve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C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C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Ca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F6 -  Rotate camera (Not available on ZoomC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/F8 -  Zoom in/out (Not available on ZoomC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/F10-  Adjust 'padlock' view. This follows the directio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would be pointing as you go round a corner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ession of 'G'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s to cam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   -  Select ZoomC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   -  Select ZoomC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 -  Select ZoomCa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    -  Select Chase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 -  Select Lef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   -  Select Revserve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 -  Select Righ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   -  Select Head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    -  Select Left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   -  Select Forward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1    -  Select RightVRC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