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KIJ� TAVOITETTAVISSA MBNETIST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   </w:t>
      </w:r>
      <w:r>
        <w:rPr/>
        <w:t xml:space="preserve">SUPER BREAKOUT V2.03 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attua SimoSoft-tuotant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K� IHME SE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Breakout on klassinen tiilenmurskauspeli. Siis peli jossa murska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ili�. Mailalla ja pallolla. MCGA:ssa. Se juontuu vanhasta, vanhasta P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ist�, jonka joku nero keksi aikoinaan. Siin� yritettiin pit�� palloa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nt�ll� yhden mailan avulla, jota ohjattiin tikulla. Ei siis kovin va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a. Mutta. Sitten tuli Super Breakout, joka h�mm�stytti kaikki upeudell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loisti Breakout-pelien yksinvaltiaana. Sen tarkoituksena on pit�� p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ikent�ll�. Ja samalla ker�t� pisteit� osumalla sill� tiiliin. Kun kaikk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ilet ovat n�kym�tt�miss�, voi seuraava kentt� olla ilon aihe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Breakout on jo miltei vuoden vanha. Sen ensimm�inen versio (0.00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 p��ssyt levitykseen (koska se ei toiminut). Syksyll� 1996 versio 1.1 n�k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yksen p�iv�nvalon. Ja se k�vi MBNetin viikkotop-10:ss�... kahdeksant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nyt, the moment we've all been waiting for... SUPER BREAKOUT 2.03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iss� on uutuutena hienommat palikat, helppous, kentt�editori ja pallj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jon muuta (esim. lis�el�m�t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Tekij� on 13-vuoti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LIOHJ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li� ohjataan hiirell�, valikkoja ja kaikkea muuta n�pp�imist�ll�. P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htee liikkeelle hiiren n�p�ytyksest�. Pelin saa keskeytetty� pain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nappulaa pallon ollessa liikkeell�. Jos painat ennen, niin peli kes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y, kun pallo l�htee liikke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   -      Keskeyt� p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ja -      -      S��d� pelin nope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AJENNETTAVU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ED.EXE:ll� voit tehd� omia tasoja. �L� TUHOA PELIN ALKUPER�ISI� TASOJA!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A TASOJA VOIT PELATA USER LEVEL-VALINNALLA!!!! LEVELED toimii seuraavas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iri       -      Liikuta kur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sen nappi -      Laita palikka paik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ikea nappi -      Ottaa palikan p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    -      Seuraava v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           -      Edellinen v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eni m     -      Seuraava ti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eni n     -      Edellinen ti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eni s     -      Tallenna ja poist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�n nimess� saa olla VAIN kirjaimia v�lilt� A-Z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REDIIT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RAFIIKKA             Simo Virokann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USIIKKI              Simo Virokanna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 xml:space="preserve">NITEHOSTEET         Simo Virokanna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HJELMOINTI           Simo Virokanna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UNNITTELU           Simo Virokanna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UGITESTAUS           Simo Virokannas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sse Lindqv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uli Pii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uukka Virt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kki musiikit ja ��nitehosteet on tehty SoundBlaster AWE 32: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oSoft 17.12.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aikki posti tervetullu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gi-ilmoitukset sun mu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      Simo.Virokannas@MB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BNET       Simo Virokan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p-mainosmusiikki on varmaan Japp:n rekister�ity tavaramerkki.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Breakout (ei ole) SimoSoftin rekister�ity tavaramerkki. J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Blaster AWE 32 on Creative Labsin rekister�ity tavaramerkki. H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