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 ITALIAN FOOTBAL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purposes, please make a print-out of this file and fill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nd all the info require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Monume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ket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an e-mail note at: gerber@orff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l.gerber@iplan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Please send cash or postal order for the sum of R75,00 Sou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. Please try to buy a bank draft in South African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is VERY difficult to convert foreign currency t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rican currency here in South Africa. Please consult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- they should be able to tell you exactly how much R75,00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is in your local currency. Alternatively, I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CD's as payment. But PLEASE, please consult with me firs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D I would like as payment. Don't just send any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Cod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(If available)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-Type  (e.g.  80386)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see or get the game? If ftp site, please specify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FOR FAST RESPONSE, PLEASE SEND THE FORM AND PAYMENT VIA AIR-MAIL.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, BUT ALWAYS WORTH IT. I SEND ALL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VIA AIR MAIL TO THE USERS, NO MATTER WHICH COUNT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