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ull Quest I,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3 Ed T. Toton III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ull Quest I, The Cyan Sarcophagus was designed for use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support, and of high performance speeds. The minimum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uld be a 386-33DX or a 486-25. The game includes a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form you if your computer runs too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uses the keyboard only! And because of the way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omputer lacking a standard numeric keypad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both the cursor keys AND the numeric key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(ex- 7,8,9,up,pgup,pgdn all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-   Restore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-  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-   Fly (you need a certain item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-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-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-   High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-  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wo centuries ago you were one of the many followers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tarus. He was a fair and just leader, although slightly mor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his continuing reign, and continued victory ove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his best mages to create a powerful magical device fo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ordered that it be a sarcophagus so that he may be bu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us be one with it through eternity. Hence the Cyan Sarcopha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It was made out of pure wizidrium, the most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 element known to man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Trentarus also ordered his followers to construct a large 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y him and the sarcophagus in it upon his death. The ord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s all of his followers were to seal themselves in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day came when Lord Trentarus was laid to rest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rypt. You were the one charged with the unenviabl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the doors to the crypt, and to guard them against grave rob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centuries have passed, and now a new threat has emerged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ing through the doors, it is coming from the central tomb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cophagus itself! A creature, neither human nor demon, i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world through the sarcophagus. Grave sites always have a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curtain, as holes must be punched through it to enable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o exist. Since the ethereal plane connects all rea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as able establish remote contact with the sarcophagus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managed to gather enough power to send a few of its minion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have to defe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have a great task ahead of you, as the menace you must def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 of the crypt, and you must get passed all of the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et to keep the grave robbers out! Good luck, thou shal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Manual, and Data Files, are all protected by U.S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 (title 17 United States Code). Unauthorized reproduction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sales may result in imprisonment of up to one year and fin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,000 (17 USC 506).  Copyright infringers may also be subject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. If you mess with us, we'll dele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of this program make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, expressed or implied, as to the fitness,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ness, or safety of this software and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Under no circumstances shall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 be liable for any damages incurred during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of the use of, or misuse of, or inability to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documentation. All risk is assumed b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 hereby disclaim any implied warranties of fit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of this software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veloper and author reserves the righ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and changes to the software and document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at any time. Any and all changes and revi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out obligation to inform any person or persons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fee of $5 is required for use of this program.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through to the end, or blow your character up for fu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imes, you are required to pay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01 Talis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ia, MD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gistering you will be informed of how to "cheat"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ncerns, suggestions, criticism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, praise or opinions, please write! I WANT TO HEAR FROM YOU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lis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Necromanc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