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of STE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First BETA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om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Empire Men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Launch SSM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New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echnology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GA "snow"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CCONFIG.EXE added to fix the VG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Menu items are now highlighted as you sel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mputer players are "smart". Levels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-easy to 3-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4  different  ship  levels! So with new tech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hip picture will change! More weap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Keyboard shortcuts added. Hit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ome new coding for bette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2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 forgot to include "SCCONFIG.EXE" in the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rry about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Divide err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ouched up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ome minor bugs wh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mproved on the computer'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leaned up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t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4 released (Maj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mput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Fixed bug where human player had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edrew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dded new menu color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You can actually see your flee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You can see another empire's flee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You can change a fleet'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Fixed an overflow bug in the produc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Deploy fle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128k Extended memory is added to reduc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consumption (286+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mputer is A LOT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Menus loo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ome random event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ecompiled to 286+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edesigned the SILICONI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emade the SCCONFIG and renamed it to SC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nd many other improvements that I ca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rsion 1.6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vid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me negative number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