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128k XMS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6  CHANGE DESTINATION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Conquest 2469 (STELCON),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conquer  the  un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e vast regions of space, command starships, carr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and other high-tech warships. Make surprise  visi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to bring up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se. Poorly defended  worlds  invite attack, bu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ll your worlds at  once may  spread  them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.  Thus  a  balance  must  be  achieved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dominan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laying for the  first time, you mus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Move the pointer over  the  NEW  GAME box 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mouse  button.  The  game  will then ask you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 universe  you  want  to 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uman   play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'H' for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evel...          --&gt;   Hit '1' for Easy, 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 Normal,  and 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re  answered,  you  will  se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 map of the actual  playing  field.  White 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neutral   stars.  Coloured    dots  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player  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put  more  money in your technological development f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there are a series of arrow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(You  can't  sell  things  from  the  last turn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rrow sells equipment, while the right arrow bu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Clicking    the   "IN:x"  box  will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1's, 10's, 100's  and  1000's. 1  mea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1 ship at a time while 10 means you  transfe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 at  time. Once  you're  done, click the "OK"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next star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rename a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 of  these  functions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0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.  Fleets  moving to their destin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een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15.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comprised  of  the  entir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Here  is  where data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a  star. Below  this  window  is a  littl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t  will  include  the  current  player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, the number of planets and flee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 These  include  GAME,  STARS,  FLEE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Carriers, and  SS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, the click pointer over SHIP STATU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for  a   fleet   destination.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 remove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ships by the increments of either 1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's, 100's and 1000's. Once this is done,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 mark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  its   destination.   The   fleet's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will be displayed in the  column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ST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ENEMY-FLEET".  "ENEMY-STAR"   means 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-FLEET"  means  that  other 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mouse  aga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SSMs will  allow you to  attack  any 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(no matter what distance)  withi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over,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CHANGE DESTINATION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 you to change a flee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tination. When you click  this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prompted for the fleet's name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's  name  and  hit  enter. From there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over the desired star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idents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your current turn, you won't  see it agai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xt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 to  research  and develop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technology  will  allow  you to build stron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better 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r chances of discovering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  some  new  technology, click the  "DEVEL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 will summarize all the game's SHIP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;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 or 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  These   miss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vel to ANY  enemy  st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ONE turn.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 destroy their defen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iss them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 rates  effect BP production (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reater  the  population,   the   higher  the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turn, a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Temperature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great   for 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owth  due  to  an ab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o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ollowing    table    summarizes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  has been re-done and renamed to SCSETUP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1.4.  SCSETUP  will  allow  you  to  se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ST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FADING    -&gt; This will either turn ON 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  Fading.   If   you 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cking,   turn   this  option 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the game will look 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ter wit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 SPEED  -&gt; Battle speed can range from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FASTEST.  For  a  386  25SX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mal  speed  would be 3 or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286 12mhz,  the  optima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1 or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COLORS   -&gt; There are 4 different menu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from. Pick the one that  s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tast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1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PROVIDED THAT ALL  THE  ORIGINAL  PROGRAMS  ARE 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 AND UNALTERED. THE REGISTERED  VERSION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MAY NOT BE DISTRIBU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