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erium Rex World Map Editor (MAPEDIT) v1.0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4 Brainstorm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 PRELIMIN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EDIT has been developed in its entirety by Glenn Rob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FREEWARE but cannot be distributed separately from the Imperium 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2.00 software package - see LICENSE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RELA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ESCRIPTION AND FUNCTION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 WORLD MENU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 REGION MENU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CLOSING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y 80x86 processor (of course, the faster the bet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bout 200K of conventional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 No sounds are generated, so you do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even need a PC speaker! 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y, you are less likely to be caught by your boss at work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awing up a ma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Colour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VGA with 512K of video memory for support of 320x200x256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Mouse is required, with a recent mouse driver (last few yea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RELA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llowing files constitute the map editor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PEDIT .EXE   - Map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PEDIT .VML   - Graphics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PEDIT .BML   - Graphics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PEDIT .FNT   - Character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PEDIT .DOC   - Program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DESCRIPTION AND FUNCTION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is an enhanced world map editor with more functionality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e built into the Game Manager/Editor (REXEDIT).  It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 the map on a grid while simultaneously viewing the 1:1 scal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another window, and also provides the ability to copy sec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ap to file which may then be imported into another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rogram is completely mouse-driven, and so a Microsoft or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s mouse must be installed and usable.  NO KEYBOARD INPU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PTED, except for entering filenames.  Therefore, do not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 without a mouse - if you do, you will have to reboot to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may not reference any files that exist outside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rectory when loading or saving.  You should then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 will be enough disk space for saving, and that all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ed to be accessible are in the default startup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ce started, the program will enter SURFACE PLOTTING MODE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icking the LEFT button on the map grid will place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rface (indicated at the bottom right); and clicking the RIGH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ywhere will select a different surface type to assig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plotting pen" (the mouse cursor).  All button controls, suc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olling buttons, surface type buttons, and the menu item butt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all available for selection in this mode.  Note that you may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wn the LEFT button to manually "paint" an area on the gr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ap grid view may be moved by using either the scroll button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 clicking in the 1:1 scale map window at the top right.  The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x in this window indicates the viewing area of the map gri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x may be dragged around the map by holding down the LEFT 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ich continually updates the map grid viewing area. 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cation pointed to by the mouse cursor corresponds to the upp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rner of the viewing box, moving this box to for example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ight corner will require holding down the LEFT button and dra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viewing box to the corner.  Note that once you press and ho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FT button in the map window, you may move the mouse cursor 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the viewing box will try to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other types of boxes that will at some time appear superimpo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ap window are region selection boxes, which are yellow; an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tination boxes, which are white.  These boxes also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p grid viewing area (but of course may exceed the boundar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ewport).  Selecting the size and position of these boxes can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ne in the map grid viewing area, and not in the 1:1 scal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olour scheme used for surface types is consistent with tha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REX and REXEDIT.  The icons representing the surfaces are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fferent, due to the degradation in display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 that on-line help is not provided, mainly because MAPED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pposed to be easy to use and understand with the help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u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1  WORLD MENU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ads a new world map into memory from file.  The ma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st be selected from a file list, which may be cancel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icking the RIGHT button.  This command may also doub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directory command, so long as you remember to abor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s were made since last saving, you will be al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s the world map in memory to file.  The map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st be entered manually, without a path referenc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y be aborted by hitting ESCAPE or clicking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ton.  Clicking the LEFT button while in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put field acts like a RETURN and accepts the input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be alerted if the file exists and may then cho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cel, or re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will clear the current map in memory to WATER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s were made since last saving, you will be al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sents a window showing surface coverage broken d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rcentage by type, as well as free memory and disk spa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efault drive.  The percentages were rigged to add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00% to compensate for integer rounding errors, 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rcentages that are really small (on the order of 0.1%)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 be accu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its program.  You will be alerted first if chang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de since last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2  REGION MENU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ss this button to change mode to area selection.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e, you will be asked to select the top left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ion.  At this point, you may either click on th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gain (which releases it) to clear the current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lection (if any) and abort the procedure;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lect the bottom right corner of the region of inte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region will be surrounded by a yellow outlin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ion selection is necessary for the SAVE, FILL an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 stated above, this function also doubles as a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lection CLEAR command by double-clicking on the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ton.  There is no functional purpose for clea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lection, other than to eliminate the distra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ELLOW box if no longer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this function to copy the contents of a region sav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 previously (using the REGION/SAVE function)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fic location in the current map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ce the button is pressed, a window will appear with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files in the current default directory that have a .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tension.  You may select the desired file, or cl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IGHT button to abort the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ce a region file is selected, you will be placed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port mode, where you are asked to select the lo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upper left corner of the region that will be im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area will be outlined in WHITE and will always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 first in the very top left corner of the map, to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s size.  If you select a location such that the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not fit on the map, you will be notifi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tination outline will be reset.  You may elect to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procedure by pressing the IMPORT button again so 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lease it.  Otherwise, the copy is initiated by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again) on the grid at the location of the upp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rner, which is emphasized by being boxed in separately;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do not select this corner, the WHITE box will be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the new location, until this corner is double-click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manner.  Once the copy is performed,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ssibility of undo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a region is selected (the YELLOW box), it will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ffect on the IMPORT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this function to save the selected region (in YELLOW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.  If no region is selected, you will be notifi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unction will have no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is function is chosen with a selected region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asked to type the name of the region file, without a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ference or extension (a .REG extension will b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nally).  This may be aborted by hitting ESCAP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icking the RIGHT button.  Clicking the LEFT butto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 filename input field acts like a RETURN and ac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input.  You will be alerted if the file exists 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n choose to cancel, or re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ss this button if you have a selected region (in YEL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you want completely filled with the currently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rface type.  This act will be instantaneous and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mpt you for confirmation, so be careful - there is no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undo this.  If you have no region selected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ified and the function will have no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is similar to the IMPORT function except that it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elected area on the map as the source region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ion is selected (in YELLOW) then you will be notifi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unction will have no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ce this button is pressed, you will be asked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cation of the destination region in the same wa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PORT function (with the WHITE box).  This procedu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so be aborted by again pressing the COPY button to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unction will not permit the source and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ions to overlap.  If you specify the position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verlapping destination region, you will be notifi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n forced to reselect a position.  If for some reas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not satisfactory, the alternative is to SAVE a reg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 and to then IMPOR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 CLOSING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are curious, with my I/O library already written (abou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ears ago), I was able to develop this program from start to finis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ss than two weeks, and mostly during even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e important thing to note while using this program is that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use pointer graphic is moved to either edge of the screen,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wrap around from one end of the screen to the other (b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urse not the pointer itself).  This is a limitation of the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d for drawing vectorized icons, and not related in any way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us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END OF DOCUMENT MAPEDIT.DO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