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RELEASE NOTES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PC RALLY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THIS SHAREWARE VERSION TO EVERYONE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and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ehicle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otes and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Gett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Ordering registered pc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ALLY is an entertainment program based in the rallies com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as Carlos Sainz and his copilot Luis Moya has contribu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es in the worldwide championship to increase the public li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oward this sport.  Now, with PC RALLY it is possible full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etition thanks to the care used in achieving their multip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lism of their graphic and movements, that will enjo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ncluded in this shareware version. (In the full versi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ee different rallies every one with ten circuits, besides ph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modify the cars to pleasure of the user, and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ircuits separately, as the more characteristic options of th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the operation of PC RALL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VGA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 with at least 5 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'5 high density floppy drive (1'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mendable to have a disk cache SMARTDRV or simila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mendable a Sound Blaster card or Gr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advisable the selection of menues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3.0 or higher (recomendable 6.0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AND DE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plish the process of installation easily,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ile in a directory to your election.  You will have to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 program ARJ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x -y PC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the directory where you have installed the program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rectory where PC RALLY was installed, typing from 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here it's installed the program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PCRALL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ow "RALLY" and the program will be executed.  The applic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use in order to operate, but it is advisable at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etween the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program is loaded the game allows to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creen it is possible select among the different cho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vailable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choose just the first sector of first circuit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art 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vailable in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lect controls (keyboard or joysti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/deactivate the sound, choose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return to the operating system when we decide to conclu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with PC 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If we decide to use the keyboard like control op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during the rac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De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eep in mind that all these buttons are completely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 you wish from this menu.  In order to avoid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number of keys, it has been opted by employing the use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 in the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HICLE AND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ota Ce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cars of the championship. It stands out for his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chassis, and as his special efficiency in race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his engine and to the system of absorption of the sh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TES AND AD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the user attempts to play with PC RALLY,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allies car is not so easy of driving like could suppo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 users, it is more than advisable to select the rota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ained in the chapter of handling of the game), although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ifficulty to the game, the directional mode will be much mor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skill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ital Dreams Multimedia we hope that PC RALLY will be of y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leases and that continue relying on we, waiting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ly astonished with our nex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ETT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DDM Technical Suppo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&amp; Customer Servi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+34-1-519235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ry to have your system information available and be n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ays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Dreams Multimedia              DDM BBS: +34-1-519-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ente Muza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43 Madrid (Spain)   Internet: email to:  ddm@servico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RDERING REGISTERED PC 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enough PC RALLY?  Don't worry.  The solution is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y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+34-1-5192353 or see ORDERFRM.TXT in your game directo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C RALLY is freely distributable to anyone and every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in UNMODIFIED FORM and no fees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uthorized distribution, contact DD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34-1-519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RALLY IS COPYRIGHT (C) 1995 DIGITAL DREAMS MULTIMEDIA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