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U S S I A N   F R O N T 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e Kursk campa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 by 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a tactical wargame for one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-file will give you some important starter-informa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to war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based freely on Avalon Hill &amp; Co.'s boardgame: "Panzerblit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is game, or any similar game, you will immediate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this game, and should have no trouble understand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(SW). That means you are allow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freely, as long as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y out the game, to see if you really like it,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if you use this program on a regular basis, you must register and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how to register, in part IIX of this DOC-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.....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used in game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.......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orders.........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target to fire at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ain and map...................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to RUSSIAN FRONT II..............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..................................................I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copyrights.........................................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enrik Hoexbroe's games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ld have all these files on the same disk and in the sam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complet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.EXE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.DOC        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BILD.DTA     Various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UNIT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SAV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GAME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GAME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GAME3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MAP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MAP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MAP3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2SAVE1.NR1    27 save-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(Created by RUSSIAN FRON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SAVE3.N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USSIAN FRONT II simply type R2 and press ENTER.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irectory and disk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off initiating. This may take some time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running the program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a VGA, or an EGA that supports 640*480*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bout 450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; As this game uses a lot of graphics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on -at least- a 10 MHz 286 PC-AT. Otherwi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instructions on the screen, you will be asked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: 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:  Resto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  Mou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 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: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You may select one of the three scenarios, to play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You may restore one of the nine saved games from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urns weapon-sounds and beep'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Turns MOUSE-control ON or OFF. (The program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so you should not bother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load your mousedriver before playing RUSSIAN FRON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Lists some general information about PD and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Gives a (very) short listing of keys used in the gam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from this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Quits RUSSIAN FRONT II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on-screen instructions, you should be able to start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Keys used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put is required, the appropriate key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are, however, some special functions which appli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-keys/Mouse-movement: Cursor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:            Display a special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almos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s informatio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ever you are about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When computer is giving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might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fore your keystroke is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0:           Quits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:          Returns the cursor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. (If you "lost contac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-gi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:         Used mainly as a POINTER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witch between several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selecting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rresponds to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:         Used mainly as a SELECTOR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an action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ER. This lets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rresponds to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or N:        Whenever prompted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swer, you may pres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mouse-button (NO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FT  mouse-button (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enario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attle of Minsk.  -German delaying action.                    6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 Prevent the Russians from mov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:  Destroy as many German uni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ction west of Dnieper. -German mobile defence.               63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 Destroy as many Russian uni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:  Move as much to the nor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Kursk Campaign.  -Last line of Russian defence.          105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 Destroy as many Russian uni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:  Prevent the Germans from mov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re are several rules to follow, bu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all the work, thus allowing the player(s) to fully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certain rules that must be noted, in or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s:    The entire map is divided in HEXAGONS rather tha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easier to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:    Stacking is to have more than one unit on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xagon). The stacking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IAN units:   Max. two units /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 units:    Max. three units / he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:    All vehicles are able to carry any non-vehicular uni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any as ON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t being carried does NOT count against the stacking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:     The OVERRUN attack from the original Avalon Hill gam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mplemented in RUSSIAN FRON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ematic picture of the screen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rent turn no. and max. no. of turns.  �    �   Terrain and units un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    �       cursor posi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</w:t>
      </w:r>
      <w:r>
        <w:rPr/>
        <w:t>View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� </w:t>
      </w:r>
      <w:r>
        <w:rPr/>
        <w:t>of �   Orders to select fr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</w:t>
      </w:r>
      <w:r>
        <w:rPr/>
        <w:t>map.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1 x 13 hexagons view of the map.     �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Total map size: 11 x 100 hexagons)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�      </w:t>
      </w:r>
      <w:r>
        <w:rPr/>
        <w:t>Data for active un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     Name and historical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ssage and prompting area for input.   �         for active uni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window "View of map", a red line will mark the territor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ive player must try to keep the opponent from cross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 Giv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orders, the computer will seek out a unit to be ord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give order to that unit NOW. If you answer N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you will be allowed to give orders to your other uni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eturns to the same u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possibility to give orders to EVERY unit ONE tim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can ONLY be given ONE order each turn, so you must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MOVE, -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ACE to choose between the different orders, and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:             Fires the unit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then have to select a target to fi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also part V: Choosing a targ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           You may move as long as the unit has "Mov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move the cursor more than ONE hexagon in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 will start calculating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, through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takes too long to calculat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cel the calculating by pressing 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press ENTER or the left mouse-butt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whatever route the computer had time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RANSPORT:   When you want to drop a transpor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hicular unit may MOVE befor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nsport, if so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RANSPORT:  Picks up a non-vehicular unit on the same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s a unit into a vehicul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, that NONE of the units in questi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ordered before, during that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SSAULT:    Using Close Assault Tactics.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used by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Assault Tactics may only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ac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ts may MOVE before using CAT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nly way in which infantry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k armor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NIT:         Used when there are no more orders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  At the end of every Infantry movement, there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lose Assault Tactics (CAT). This is the only c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AND fir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very Vehicular movement, there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a unit being 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ropped unit may not do anything else during that 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:  Unit may NOT do anything at all,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 Choosing a target to fi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target to attack, certain things must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ight:  A unit must be able to "see" the enemy, i.e. track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ne of Sight" whithout any intervening objects.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ossible, the computer will try to find a "Spo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, i.e. another friendly unit, who can track a di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ight, and "radio" the enemy position to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that block the view is woods, hillstops, sl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nits does NOT block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can "hide" in towns and woods. (To "hid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emy is not seen clearly, even though you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ear line of sight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impossible to either see or have the enemy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will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it not seen clearly. Fire anyway?    ( Y / N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swer Yes, the attack will not be 100%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enemy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djacent units can always see each othe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ire:   Any unit using either Infantry- or Armour-pierc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to be able to track a direct "Line of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enemy and itself. (See also "Line of Sigh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using either Mortars or Howitzers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ing over any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ffectiveness:  It is important to use the right weapons a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our different weap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:  Infantry weapons.        (direct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Armour-piercing weapons. (direct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:  Howi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:  Mor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types of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oured vehicles.  (including half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s.         (including tru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cematic view of the weapons effectiv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      </w:t>
      </w:r>
      <w:r>
        <w:rPr/>
        <w:t>Type of targ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eapons �       Armoured vehicles        �  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lass  ��������������������������������Ĵ 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</w:t>
      </w:r>
      <w:r>
        <w:rPr/>
        <w:t>When close   �   When far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    �  Not allowed   �  Not allowed  �  Norm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A    �     Double     �     Normal    �   Hal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 and M �     Normal     �      Half     �  Norm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s:  Halftracks may attack armoured un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s in towns are alway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our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sault:  Close Assault Tactics (CAT) is the only way an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may attack an armoured unit. To use CAT the un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CAT certain benefits are given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fantry units may us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:      When attacking a dispersed enemy, certain benefi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ks:         Any armoured unit that has been eliminated, is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ECK", and stay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ecks DOES count against st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:       Any unit carried, when fired upon, will als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:       Two Adjacent units may ALWAYS attack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 The terrain 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is important to both movement and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hart showing i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rrain       �  Effect on movement          �  Effect on def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lear        �  Costs 2 to enter.          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(4 for trucks)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oad         �  Costs 1 to enter from other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road-hexagon.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Otherwise: see other ter-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rain on hexagon.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wn         �  Treat as road.              �  Unit is treated li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armored targe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Gives shelt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Unit can "hide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ood         �  Treat as clear.             �  Gives shelt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Vehicles may NOT cross      �  Unit can "hide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wood-sides on hexagons.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wamp        �  Treat as clear.             �  Gives shelt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Vehicles may NOT enter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swamp hexagons.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ully and    �  Treat as clear for entry    �  Gullies repres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reambed    �  and movement along gullies. �  depressions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Costs vehicles 6 to LEAVE!  �  terrain, and units 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Costs trucks 10 to LEAVE!   �  be difficult to se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ream ford  �  Treat as clear terrain.    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ridge   �  (No LEAVING costs!)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ond         �  Treat as clear.            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No units may enter the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full pond hexagon.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lope        �  Costs vehicles 6 to enter.  �  Attackers strengt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Costs trucks 8 to enter.    �  halved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illtop      �  Treat as clear.             �  Attackers strengt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halved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movement:  Infantry units may ALWAYS move at least one hex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Additional notes to RUSSIAN FRON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-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game at the end of each 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game to played by mail!  Either by copying the save-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, or uploading via modem con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AVE-game is:   R2SAVEx.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x being the scenario number   (1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y being the SAVE-game number  (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RUSSIAN FRONT II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1.0    No bugs or changes, -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: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Henrik Hoexbroe, i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23 years old, live in Denmark, and study to become an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and would like to encourage me to writ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, please consider spending about $20, or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o register and to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$20, you will get a new and registered version of this ga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my other games, and program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request, unregistered copies of my other programs can be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urth of the regist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gistration fees are;  US:      $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B:      �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:      DM 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K:     KR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to:     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nnichesvej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00 Horn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E N M A 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ETmail me your comments at Fidonet 2:231/15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: Disclaimer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provided "as is"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As RUSSIAN FRONT II is a ShareWar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freely copy and distribute this package, -provided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in NO event be held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idential or consequential,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copyright by Henrik Hoexbr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 Hill, RUSSIAN FRONT and PANZERBLITZ are names and trade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lon Hill Gam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About Henrik Hoexbroe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might as well try my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 FRONT I    Strategic game of the whole operation BARBAR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itlers invasion of Russia in WW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covers the period from June 194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freely on Avalon Hill's "RUSSIAN FR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runs in EGA-hi: 640*350*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p until now (1/10-1990) the ga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available in Danish. -so far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tact me for details on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ANMAN           A PACMAN-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6 different mazes, four ghos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onus-things-to-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runs in VGA-hi: 640*480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FRONT       Covers the North-African campaign in WW II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when Rommel first enters Africa, and en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riven out of Egypt, by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hisor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runs in MCGA/VGA: 320*200*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release date: Around spring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AWAY TANK       A wargame adventure, based on the no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in Forbes: "The Runaway T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ing 3D-screens using "LANDSCAPING"-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a british MATILDA tank and its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kirk, moving behind enem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release date: Summ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THE_END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