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Squad v 0.5 ENG-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Antti Aromki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VTOY.FI/~AAROMAK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 DONT TAKE ANY RISK ABOUT ANY TYPE OF DAMAGE CAUSED BY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, so you can use and distribute it so much a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ying anything. But you cant sold or recompile any fil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ffical distribute package. This version of game is only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on unmodified package. So if you modify any part of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t distrib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AT IS PARASQUA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shoot 'em up game. You only drive with car on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ot guys attacking you. Game is optimized for P120, so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many machines very goodly. Try to take sounds off or more del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t work. Also if you dont have SB16 compactible sound car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off. And remember, if you don't want to hear this terribl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delete para.mod or replace it with other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:      BUTTON:       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left arrow     Move c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right arrow    Move c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       S              Sho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LEFT   A              Shoot up-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RIGHT  D              Shoot up-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H        up arrow       Punch paratroopper that is on your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+ and - to chance dela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nu you can press M to turn sound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You can send e-mail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ROMAKI@VTOY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