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ux support - Where might you find something about Pollux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new game, so support is only starting to get the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BBS systems and internet addresses are the ones tha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r another is supporting Pollux right now (12/9 1995 releas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ux v1.0 Final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M Computerbrsen Birger Mor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53669793 Fidonet 2:236/156 28.800 V34 V32T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narok BBS       Lasse Mark Ped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36701401 Fidonet 2:235/201 19.200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 BBS         Jens J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62281787 FidoNet 2:237/12  19.200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62281767 FidoNet 2:237/15  19.200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BBS            Bo Bend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DOWN 2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43623990 FidoNet 2:236/111 28.800 Zyxel 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43661070 ISDN 2:236/2000 ISDNB ISD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C#1              Lars R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5 33254725 FidoNet 2:235/90  28.800 Zyxel 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Central        Gary Strain, Arlington, Texas, US Distribu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30/10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+1 817-465-3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Flare BBS    Mark Zywina, 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+44 0181-744-2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 100337.1605@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Simulation Bram Van Zoelen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+31 1804-18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ing address   vsim@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Preferred for questions about Pol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for    Flemming Pedersen   FLP@dk-online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Pollux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k-online.dk/users/peders_f/pollu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introduction by Jakob Vent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ialip.sdn.dk/~vibbib/dk/html/jakob/ventzel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PBM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7  (PBEM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U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mming Ped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abaerhaven 7 1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80  Kokke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: Pol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hone me at +45 422464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hear from any BBS starting Pollux games. I want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of supporting BBS systems. Please write to 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