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.       ____________________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          \          |       \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_______   \__       |_______ \           _______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     /    \/       |       \ \                /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/     /        |        \/               /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/     /         |         \              /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/     /          |          \            /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/           |           \      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__________/            |            \       ________/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|        /             |             \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|       /            /   \            \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|      /            /     \            \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|      \               __              /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|       \             /  \            /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_____________|        \___________/    \__________/______| &lt;P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/ \    \  /\ \     /   /\  /\    /\  /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\/ \/ \  \ \ \   \ _ /   /\/ / /\  /\  / / / 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 \  \/ \/ \/  \   \  \  / / /   /  \  /   / 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urilameri, "Gamer Lamer". Pers'Wastaiset Produktiot 10/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is, valitamme suunnattomasti tt, mutta PwP:n produktiot ei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iaankaan toimi tydellisesti MDA:lla. Herculeksen kanssa ei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attu, mutta pahoin pelkn, ettei se toimi sillkn. Lis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ista on vielkin ainoastaan pc-versi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ksi valittelemme sit, ett alussa olevaa C:ll tehty zoomeria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e jaksattu knt assemblerille, sill se toimii tekijn kone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peeksi nopea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-       -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Min onneksi tilasin onneksi niin hyvn lehden, ett sinne oli pak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lhett pos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1. Apua! Olen jumissa. En pse eteenpin. Mit nyt pit teh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itt saada mahdollisimman paljon ns. /lameripisteit/ y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oden aik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2. Voiko Pelit-lehden kautta tilata pelej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. Jos tilaat jostain lehdest kaikki sielt tilattav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evat pelit, niin saat tosi paljon /lameripisteit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4. Toimiiko Pelit-purkki sek Amigalla ett PC: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, pelkstn 486sx: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5. Miksi ette laita esiin vaikeustasoa? Olisi helpompaa osta pel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set voi yksinkertaisesti ostaa vain niit pelej, jot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avat eniten piste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Nimim. Nnirvi on paras, eiks va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-       -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Kiitos super-multi-hyper-jne leh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1. Miksi diskettej myydn vaikka kopioiminen on kiellet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 niiden myyminen olekaan laillista. Soita Petri Lehmuskosk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ja kerro myyjn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t. Kannattaa tosiaan ehdottom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aa alkuperinen peli, sill jos kukaan ei osta pelej,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t viitsit teh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2. Onko mahdollista saada en mistn Monkey Island 1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, sit ei ole en mis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3. Miten psen lehtenne avustajaks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kkimalla vhintn 10.000 lamepis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4. Mit tarkoittaa kun joku peli on "Windows-versio"? Onko kaik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  peleist olemassa Windows-versio? Minulla on Windows 3.1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  siell monta peli, jotka eivt ole Windows-versioita ja si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  toimivat hyv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ko sitten muitakin olemassa kuin Windows-versioi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5. Mik on paras tapa ostaa levykke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ua ensin isilt rahaa, mutta l pyyd viimeisi ruokarah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ei perhe kuole nlkn. Sitten tilaat Belit-Leh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6. Miten saa tapettua toisen osan tikapuiden luona olevat kellert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  oli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ule, e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 ole pelannut noita pelej vhn liik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7. Onko C64:lle tehty Sound Blaster-nikortt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. Se on valmiiksi asennettuna jokaiseen kuusneloseen, to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ll 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Iceman '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-       -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Hyv Pelit-lehden toimitus, olen innokas lehtenne lukija. Lehten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tydellinen, suorastaan ylitsevuotavan hy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1. Miten on mahdollista, ett Frontier mahtuu 800 kilotavuu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mitenkn. Ei tmkn peli mahdu oikeasti 12 kilotav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2. Mik PC kannattaa ostaa, jos isk kytt Windowsia ja min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  3.0:a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MHz Pentium, vhintn gigatavun kovalevy, 10-nopeuks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-ROM-asema, laserprintteri, 1024x768x256-moodiin pyst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VGA-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a 2-bittinen Sound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4. Mit tarkoittaa koneen nimess fx, tx? Mik kyseisist merk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  olisi kannattavin osta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, jolle on eniten pelej. 486tx:n kyv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fx:n pe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en se on kannattavampi hankinta. Molempien pelit ky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ten esim. Bendiumiin. Mutta jos haluat pelata kaikk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eiden pelej, niin varma valinta on BoWeR BC joka maksa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9995 markk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5. Koneeni on PC 486sx33, suluissa (25). Mit se tarkoitta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, ett sille on 25 p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Sami the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