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IKKA v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Teemu Sika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Idea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Vaatimuk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Kehit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4.Reg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ota vastuussa mihinkn menetykseen,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luihin tai minknlaiselle vahingolle, oli se sitten suora,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psuora, vahinko tai seurausta ohjelman rakenteesta, sen, disketi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i minkn paketissa tulevan esineen oikein- tai vrin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. :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IDEA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olet joskus pelannut TETRIS:t niin tiedt pelin idean, jok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a: erillaisia palikoita tippuu ruutua pitkin alas joista si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ee tehd vaakariv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Vaatimuk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li vaatii vhintn 386 koneen &amp; VGA 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. Mutta kunnolli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aamiseen tarvitsee jo 486 koneen (testattu 486/5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KE!!! Kynnist versio 1.2(tai uudempi) PLAY.COM:mmilla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Kehit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Peli toim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SB MUSA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VGA 256v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H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Uusia musa kappaleita (2kl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Pelinaikana lis optio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Dokumentit korjat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Vauhtia lis (toimii 486/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Joitakin kirjoitus virheit korjat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Alkuku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Uusi valik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nikortti bugi korjatt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PLAY.COM &lt;-----Kynnist peli tll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High Scores lista pivit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LAY.COM lataa ajurit,lataa pelin ja poistaa ajur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OSSA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Lis mus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Mahdollisia Bugi korjauk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Paremmat graff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hettmll minulle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kaavakkeen (reg.t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ytettyn ja 20 markkaa saat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yn version, jo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seuraavat "ominaisuudet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uutta musiikkiraitaa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et eroon rajoituksista ja alkuteks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vn mielen SUOMALAISEN SHAREWAREN tukemisesta.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