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LLLO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MCMX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m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ven Dog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ck Free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ter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Othelllo, registration offers advanced computer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vailability of options, and a setup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Menu - When you register the Ansi Menu 3.0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lllo Setup 1.0, a handy program for con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-  If you register Graphics 3.1, we will send you a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program which will allow you to use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OAD, SAVE, BEST MOVE, and ERRATIC 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Process Computer AI 3.0 - Register this will give you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through 20.  These extra levels combine th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es of levels 1-10 inorder to yeild more inte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ut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lllo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CMXCV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________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Othelllo from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appropriate box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3.5"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3.5"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5.25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$6.00  Ansi Menu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$6.00  Graphic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$6.00  Multi-Process Computer AI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$15.00 Othelllo 3.0 (All three of th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$5.00  All future REGISTERED versions of Othel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$5.00  All out of country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____________  Total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heck or money order payable to DDC Software, fo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long with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Coach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burn, MA 01501-1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