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NYET III - Test Version 1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) 1993 PROLINE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ebr�der-Woge-Str. 16-1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-31061 Alfeld  /  GERMAN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el. 05181 / 26459, Fax. 05181 /2652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USA NYET III is exclusively distributed by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earl America In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4128 1/2 California Ave SW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eattle, WA 9811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l: 206-938-0336 Fax: 206-938-033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IS: 71154,50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ly IBM compatible AT computer (80286 and up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GA graphic card and a hard disk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NYET III. It is not possible to run NYET III on a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8088/8086) because 80286 commands have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free capacities under MS-DOS of approximately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 are necessary. In case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, please read chapter "How to solve memory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MS-DOS 3.3, DR-DOS 3.41 or even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are required for NY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olv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program does not start after enter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command, there is probably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available. We will give you some help,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ase you started NYET III not directly from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.g. from WINDOWS, Norton Commander, DOS-Shell etc.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o leave this program and start NYET III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capacity is generally not sufficient,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file CONFIG.SYS and AUTOEXEC.B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. Please note, that the computer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fter these changes have been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NYET III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ET III is a skill and a mind game, where you have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levels and, if possible, master 21 special t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 Version only consists of 36 levels and 6 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divided into 7 blocks with 18 levels each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to be completed before a new block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of the levels in a block are, however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aim is to solve all levels but, moreover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arn as much money as possible to be able to bu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ools as possible. These tools (ar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s arms) will enable you to maste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rt of the program and the opening, the NY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appears. There are 5 differen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Press this key if only one player is playing NY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Press this key for a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Press this key to continue a game which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Press this key to activate the statistic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cumenting you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Press this key if you want to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keys ESC and ALT-X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Press this key to return to DOS (in 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Press this key to return to DOS (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entire game and cause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on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rt of the game, the game menu appear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play alone or with a second player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survey of the next 18 levels to com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[ENTER] to select the levels.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s marked by a pulsating turquois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18 levels is provid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xt window at the lower part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ting fram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view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antity of the row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gree of difficulty is displayed via a dice ( one ey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- six eyes means extrem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reward, in case the level has been successfully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pends on the degree of difficu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matter in the beginning of the game whi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chosen. However, it makes sens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in a certain sequence when it comes to th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(starting from block 4 and up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level has been won, it will be marked accord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ave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window frame on the left side are butto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and to buy arms. These buttons can be rea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Please note that the function "save"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when you have a "save option"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in the arms store of NYET III.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ncerning these functions, please rea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 to save score" and "How to buy ar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ask is to move and turn the down falling 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way that there are no gaps when the stones ar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should be completely filled rows of ston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has been completed, it will disappear and the abov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ts place (falls down). In order to win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omplete a certain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ver when the field is full of gap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will reach the upper limit of the field thus le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further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g on this game design, there are quite a few mea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hich prevent you to manage the rows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 completion of a level.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"Game ele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do have the possibility to fight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tricks. You will receive money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for performing different tasks. This mon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arms and other tools in the arm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quite a few opportunities to make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very level you manage you will be cr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very row you manage you will be credited with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money. The more rows you manage a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oney you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llection of diamonds is also a rewarding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y block is contains three special tasks.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perform these tasks you will mak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oney. However, these special tasks requ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have already been defined during installation of N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e stone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ur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celera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following keys are defin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1 - F6: These keys activate arms which have bee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      : This key switches on/off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C    : This key interrupts the game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X  : This key terminates the game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  : This key accelerate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layout for the control of the sto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t any time by starting again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INSTALL file on your hard disc and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u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menu item "buy" you will get into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. Here, you will find your heart's desire 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eapon is provided with its own icon which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after the purchase. The arms are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ices. If you have enough money to buy a wea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a description in the above wind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eapon. If you do not have enough money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question mark instead of the icon and no descri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apon is selected via the cursor keys and [ENTER]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pon has been bought, the corresponding func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ation of this weapon during the g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the amount of arms purchased is displayed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. It is possible to own a maximum of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, however, you may also buy a weapon in a high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. 9 pie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bject in the arms store are meant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nly. There are certain objects which do not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after the purchase, this i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module EX-3000. The player can buy up to 4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anners display those stones which are going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defined keys in the ar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up  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down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C     Return to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av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" function is one of the major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If you select the button "save" in the game menu, N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screen with an extended arm. He poi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here the names of the previously played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Use the cursor keys (up/down) to select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o be overwritten. Use only the text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BY'S finger is pointing at. When the sc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press [ENTER] and enter the name of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- as we already know - nothing is free in NYET III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st you money to save. In the beginn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"free-save bonus" available but all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must be purchased for quite a bit of mone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 store). If you do not have a save option, natu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save your score. We recommen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ap PROLINE-safety package in the later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be able to save three times at a specia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save in critical situations becau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to lose,  all levels must be repeated commenc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core. But it does not make sense to wast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y saving because many levels (especially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r course of the game) require a massive us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seven blocks is provided with three 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se tasks provided that six lev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pleted in a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task will be accurately describ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if you want to accept the task or if you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, you will have to put in a stak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ed with a reward once you have performed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numbers of special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monds are spread over the fiel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ill have to build a figure with a give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nes. This figure will be shown to you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a given quantity of stones availabl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in such a way that the field is empt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tone has fallen down (Perfect Bo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ill have to score a certain amount of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task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given quantity of stones must be placed in such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that no stone can reach the upper fie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rviving - that's the name of the g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special tasks can be performed without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is not necessary to meet all special t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finish NY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ch the upper field limit in a special task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n o t   be over. You will only lose your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may advise you: It might be useful to ow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modules when a special task requires a pre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nes in the field (figure and Perfect Bonus)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ngs much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ET III is provided with a variety of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ese elements can appear alone or in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your task to buy the appropriate arm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of the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he game for the first time you will ge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block with very easy levels which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 familiar with the different type of g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umble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causes some of your stones to cru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. This will only happen to those ston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ied on top. Depending on the intensity you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more or less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is the exact opposite of the crumblebu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riends are appearing all of a sudden, thus caus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ess and sometimes even a slight panic. Help: New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grow at those places where a row w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might be used for you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ectric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ctric barrier is a sort of second level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ppears after a certain time. Once the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, no stones can penetrate. But you may use this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your row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zones have the unpleasant feature to change st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s thus forced to decide in a minimum of tim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moves the complete field upward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chanical equipment. This is extremely dangerou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ig gaps and the field is already covered till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with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holes are a bit similar to the NEW FRIE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is that the black holes are imploding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ppear due to their high masses. That way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. It is the task of the player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holes. Though they are not visible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there and wai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element is based on an electro magnetic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rows with their contents are moved to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variants available: Either a row i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ntally affected or just the upper row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ariant can drive even trained NYET III play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des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te in the field cannot be destroyed. A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oll to the right", the gate is moved via electro mag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te has an opening where stones can be direc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is opening becomes smaller if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it. Help: It is not always necessary to direct th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opening. Try to complete your rows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bl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 is similar to the elevato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scope does not move the entire field upwards but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. Help: The elements of a telescope can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ans that the telescope can be stopped from grow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planned building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g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variant is particularly insidious. Only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quoise angles are falling down - exact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not be easily used. A certain amount of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is required to form complete rows with these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eel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w with a steel stone in it cannot be destroyed at all.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already present in the very beginning of a lev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evels where these steel stones are appearing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that this elemen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histicated and difficul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plo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levels in NYET III are to be manag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rules. It might occur that the quantity of row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inished with fours only (four rows at a time) or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 will bring the requested effect.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with other elements these rules can s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avate the game. There are even levels where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 to break the rules by mistake because this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mediate activation of numerous elem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nakes are extremely dangerous and unpredictabl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tructible elements. They aim for the upper fie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high speed. Snakes are "intelligent" 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killed to avoid obstacles. The player, however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wall in the snake by a wel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ment of the stones. If this is successfully d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tile cannot move anymore it's doomed to di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case; but there are levels where snake nes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one snake has died. This can drive even the be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ane. Remedy is possible by appropriate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nt gives the player very soon quite a bad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a stone lies, it becomes slowly invi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hese levels require an enormous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ghosts appear - you will lose control. The g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sing you by turning the stones in irregular interval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very likely to happen that stones are plac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ppropriat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stone immediately on top of a fireball because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at all stones in the column are turned into steel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ecti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keyboard is defective you will have to re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cause the control you have been used t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There are different variants: Sometimes only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e swapped but sometimes the other keys as we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Absolute concen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pleasant element. Collect the diamond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will increase. There are diamonds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with a correspo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diamond    color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y               red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ald            gree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al               turquoi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it is either very difficult or very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 diamonds. Please consider if it's useful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ools in the beginning of the game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monds. But take into consideration that this migh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re money than the diamonds will be worth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ou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 above mentioned elements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avating rules which are not listed up here.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 nice surprise for you. Most of the time,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selection gives some hints of what to exp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ms in NYET III are of major importance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to be performed in the levels.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NYET III without extensive use of these tools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your job to find out when to use these ar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, there are some pieces of advice which sh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or you to get used to NY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of the weapons are allocated to a certain gam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only meant for a special purpose and do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weapons can fight against many of the gam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 In contrast to the above mentioned weap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weapons can be kept o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a few very expensive tools in NYET III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ment is only required in very few level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diamond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pecially the cheap tools should be kept on st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 reasons (for example the beanp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ch out for the Big-Black-Box - it is a very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 instrument but it won't help you in every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ome levels it's more useful to buy a lot of cheap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powerfu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rprise is the very special tool of this game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 for the gambling nature you. If you happen to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prise, you will receive a tool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ntally selected among all available too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ucky you might even get a diamond press f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 various other expensive equipmen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to be unlucky, you might get a camera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very cheap instead of the desired diamond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 careful of the row destroyer type II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when there are stones in the lower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For example, diamonds are not classified as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nction key F4 in the main menu to get into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of NYET III. The results of all players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up. There are six different high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points (achieved points in 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rows (achieved number of destroyed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money (money ea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scores (depends on a lot of differen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how many fours were managed, degre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s play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all points (sum of all entries from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ster of poi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ter of the Masters (this is calculated from the 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paying special attention to the separate high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elete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re-initialize the saved entries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 Leave the program NYET III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HI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have two options to delete high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entries of the chart are set to 0, al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not occup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inputs are provided with coincident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o use the second option because it will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get into the highscore in the very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