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 The Lords Of Midnigh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C. Conversion,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 J.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orth                Q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orth-East           E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ast                 R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outh-East           T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outh                U.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South-We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Wes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North-West         ESC. 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New Game             C. Lu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 Save                 V. Mo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. Old Game             B. Corl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Yes                  N. Rort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No                   M.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. Pri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not sure if this still works!!!!! - I've changed some thing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st checke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