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Use the down arr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Verb/Nou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few possible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/ GET / TALK /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/ WALK /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A - look around  X S - exit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building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first person. Us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nother room o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 S to leave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alk to certain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lines of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se lines are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 to them.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words to say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