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ari Software UK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son Storm in Space Chase 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raffic Department: 2192 .............................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Line Wars II ............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Safari Software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