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fari Software: Information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official Safari Software release BBS and bring your call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Safari entertainment and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24-hour public BBS, you can be the first in your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official Safari release site.  Here's how to sign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file area on your BBS called "Safari Software" or just "Safar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Exec-PC at 414-789-4360 and log on as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wnload all the files in the Safari file area and post them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eep calling every 1-3 weeks to check out and download the lates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get the entire Safari file collection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urrently operating a 24-hour BBS, we can send you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Safari's shareware games for only the cost of disks and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$8 plus $4 p&amp;h.  This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games zipped up and ready to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der, call us with your Visa or Mastercard at 800-238-139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heck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ar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n: BBS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omac, MD 2085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BBS phone number - this offer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