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RTLIGH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from Epic MegaGames (member ASP) and XL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uide the little elf Percival through twenty level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eartlight PC!  This is a mind game featuring truly in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hat are jam-packed with animation.  The great Sound Blas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effects set the pace of the action and make Heartli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enjoyable littl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LIGH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 levels in the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y the Deluxe version of Heartlight with 40 new levels (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60 levels) for just $19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y the Epic Puzzle Pack for $35 with the Deluxe versions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-acclaimed XLAND games:  Heartlight PC,  Electro Man (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venture and exploration), and Robbo (guide the rob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fied puzz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2.  Federal Express shipping is also available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72-7434 or 301-983-9771        Fax: 301-299-3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       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