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۲ �۲     </w:t>
      </w:r>
      <w:r>
        <w:rPr/>
        <w:t>iMAGi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۲ �۲  �۲ ۲���۲ ���۲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۲  �۲۲�۱۲�۲�۲۱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۲ �۲  �۲ ���� ����� ���   </w:t>
      </w:r>
      <w:r>
        <w:rPr/>
        <w:t>BREA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۲ �۲  �۲�۲   ���ܲ۲۲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(Super Breakout 4.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 Breakout is a fast-action Breakout-style g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idea is to keep the ball in game with no matter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is done with mouse. The game REQUIRES a mouse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you have a menu, from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e the high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oose a use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usergame, appears a box, in which you can w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he name of the game. The names are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. type:     DIR LEV\*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n see all the games' config files. Just t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fg-extension out an you have the information for userg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ox. If you type a wrong name, it will be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ew Game and game starts. First you have the "Get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Press mouse button. You can move the paddles with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button, ball starts. Game can be s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because the game is autobalancing the speed. As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the bricks, you can have bonuses, which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They are collected with the paddles. There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teeth and blades (aren't they cool animated...)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screens border, you lose a life and a new bal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. Press F1 in game for key help. When you lo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s, game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ame ends, if your points were worth it, you'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en. Name can be 20 chars at the most (high-ascii-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s w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۲���۲���           </w:t>
      </w:r>
      <w:r>
        <w:rPr/>
        <w:t>Double-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</w:t>
      </w:r>
      <w:r>
        <w:rPr/>
        <w:t xml:space="preserve">After collecting double-bulle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  �� </w:t>
      </w:r>
      <w:r>
        <w:rPr/>
        <w:t>shoot the bricks and enem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  �� </w:t>
      </w:r>
      <w:r>
        <w:rPr/>
        <w:t>paddles. WARNING! NO BONUSE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  �� </w:t>
      </w:r>
      <w:r>
        <w:rPr/>
        <w:t>IF BRICK IS SHO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</w:t>
      </w:r>
      <w:r>
        <w:rPr/>
        <w:t>Big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���� </w:t>
      </w:r>
      <w:r>
        <w:rPr/>
        <w:t>After collecting this, you can shoo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��� </w:t>
      </w:r>
      <w:r>
        <w:rPr/>
        <w:t>bullets with the paddles. The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���� </w:t>
      </w:r>
      <w:r>
        <w:rPr/>
        <w:t>aren't destroyed as it hits a b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</w:t>
      </w:r>
      <w:r>
        <w:rPr/>
        <w:t>They bou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</w:t>
      </w:r>
      <w:r>
        <w:rPr/>
        <w:t>Cross-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 � </w:t>
      </w:r>
      <w:r>
        <w:rPr/>
        <w:t>This gives you a cross-hair, wit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���� </w:t>
      </w:r>
      <w:r>
        <w:rPr/>
        <w:t>shoot. The bullets start from the cross-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 � </w:t>
      </w:r>
      <w:r>
        <w:rPr/>
        <w:t>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</w:t>
      </w:r>
      <w:r>
        <w:rPr/>
        <w:t>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</w:t>
      </w:r>
      <w:r>
        <w:rPr/>
        <w:t>Atomi gives 5000 points.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           </w:t>
      </w:r>
      <w:r>
        <w:rPr/>
        <w:t>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 xml:space="preserve">۱    </w:t>
      </w:r>
      <w:r>
        <w:rPr/>
        <w:t>This gives you a red shield preven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 xml:space="preserve">۱    </w:t>
      </w:r>
      <w:r>
        <w:rPr/>
        <w:t>the ball esca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</w:t>
      </w:r>
      <w:r>
        <w:rPr/>
        <w:t>Ic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�  </w:t>
      </w:r>
      <w:r>
        <w:rPr/>
        <w:t>Iceball takes off yous primary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</w:t>
      </w:r>
      <w:r>
        <w:rPr/>
        <w:t>(Schniff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          </w:t>
      </w:r>
      <w:r>
        <w:rPr/>
        <w:t xml:space="preserve">Tremling sl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</w:t>
      </w:r>
      <w:r>
        <w:rPr/>
        <w:t>Tremling slime gives ball some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  </w:t>
      </w:r>
      <w:r>
        <w:rPr/>
        <w:t>POWERS, when the ball goes t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</w:t>
      </w:r>
      <w:r>
        <w:rPr/>
        <w:t>bricks as they explode. (Cool soun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                 </w:t>
      </w:r>
      <w:r>
        <w:rPr/>
        <w:t>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   </w:t>
      </w:r>
      <w:r>
        <w:rPr/>
        <w:t>gives an extr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              </w:t>
      </w:r>
      <w:r>
        <w:rPr/>
        <w:t>Drunken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    </w:t>
      </w:r>
      <w:r>
        <w:rPr/>
        <w:t>This makes the ball "drunken"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     </w:t>
      </w:r>
      <w:r>
        <w:rPr/>
        <w:t>go grazy. Sometimes 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           </w:t>
      </w:r>
      <w:r>
        <w:rPr/>
        <w:t>False 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۲�                    </w:t>
      </w:r>
      <w:r>
        <w:rPr/>
        <w:t>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               </w:t>
      </w:r>
      <w:r>
        <w:rPr/>
        <w:t>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             </w:t>
      </w:r>
      <w:r>
        <w:rPr/>
        <w:t>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 teeth and Blade can be shot with all the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gun doesn't break any b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ow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uper Breakout allowed to do own stages, this gam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do whole games. Stages ar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BEDIT.EXE-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hiiren nappi            Puts a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hiiren nappi            Does Noth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nd ,                       Changes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                 removes a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              quits&amp;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quit, the program asks f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name is game+number of stage. Let'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game is ESKO. 'Name of game is ESKO.' har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ree stages in it. They are saved as ESKO0, ESK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KO2. STAGES ARE NUMBERED FROM ZERO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ready, you have to do a game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 LEV\ -directory must contain a 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and the extension CFG (ESKO.CFG). I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is the number of last file+1. Stages can be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st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E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KO0    HBL   (hbl-extension is autom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KO1    HB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KO2    H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KO     CFG   (contains numbe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! Games can be freely shared. Every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Author doesn't take responsibility of headache, p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elic visions, or damages of inner 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is contacted from MBNeti: Simo Viroka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Simo.Virokannas@MB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iMAGiSoft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D ALL THE MAIL YOU WRITE TO MAKE THE GAME BETTER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-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se Lindqvi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uli Piirol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o Virokann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ikki Norj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emu Heikk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Hau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as Sound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teri Kangasl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no Paan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o Viroka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game sess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