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۲ �۲     </w:t>
      </w:r>
      <w:r>
        <w:rPr/>
        <w:t>iMAGiSof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۲ �۲  �۲ ۲���۲ ���۲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۲  �۲۲�۱۲�۲�۲۱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۲ �۲  �۲ ���� ����� ���   </w:t>
      </w:r>
      <w:r>
        <w:rPr/>
        <w:t>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۲ �۲  �۲�۲   ���ܲ۲۲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 1.00 (Super Breakout 4.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Breakout on nopeatempoinen Breakout-tyyppinen pe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ka ideana on pit�� pallo peliss� keinolla mill� hyv�n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aaminen tapahtuu hiirell�. Peli VAATII hiiriaj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n k�ynnistyess� ruudulle tulee valikko, jost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�ynnist�� pelin (New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atsoa tuloksia  (High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alita pelin     (Use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pettaa         (arva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otat usergamen, ruudulle tulee laatikko, johon voi k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ttaa pelin nimen. Nimet n�kee hakemistosta LEV. Koita 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lev\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oin n�et kaikki pelattavien pelien asetustiedostot. o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 sen .cfg-p��tteen pois, ja sinulla on usergameen vaa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tieto. Jos laitat v��r�n nimen, peli ilmoittaa si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tse New game ja peli alkaa. Aluksi tulee ruutu "Ge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a hiiren nappia.Mailoja voi liikuttaa hiirell�, ja kun p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 nappia, pallo l�htee peliin. Peli voi olla aluksi aika 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, koska peli tasapainottaa nopeutta automaattisesti. P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essa tiiliin voit saada bonuksia, jotka selitet��n my�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Niit� voi ker�t� mailalla. Tiilist� voi my�s l�hte� li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lle tekohampaita ja partaveitsenteri� (eik�s olekkin si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 animoitu). Jos n�m� p��sev�t reunaan, el�m� l�hte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dut aloittamaan uuden pallon. Kesken pelin M-kirjain vai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ikkia. Kun el�m�t (n�kyv�t oik. alakulmassa) loppuvat,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puu. ESCill� voi keskeytt�� p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in loppuessa, jos pisteesi olivat sen arvoiset, p��set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listalle. Nimi saa olla enint��n 20 merkki� pitk�(my�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koodit k�yv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� mik�k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k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۲���۲���           </w:t>
      </w:r>
      <w:r>
        <w:rPr/>
        <w:t>Kaksoisam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Kaksoisammuksen ker�tty�si voit mailoi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  �� </w:t>
      </w:r>
      <w:r>
        <w:rPr/>
        <w:t>joihin on ilmestynyt kaksi "paakkua",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  �� </w:t>
      </w:r>
      <w:r>
        <w:rPr/>
        <w:t>pua tiili� rikki. HUOM! AMMUTUISTA TII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  �� </w:t>
      </w:r>
      <w:r>
        <w:rPr/>
        <w:t>T� EI SAA BONUKSIA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</w:t>
      </w:r>
      <w:r>
        <w:rPr/>
        <w:t>Iso Am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</w:t>
      </w:r>
      <w:r>
        <w:rPr/>
        <w:t>Ison ammuksen ker�tty�si mailoihisi 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 </w:t>
      </w:r>
      <w:r>
        <w:rPr/>
        <w:t xml:space="preserve">meentyy yhdet paakut, jolloin voit amp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</w:t>
      </w:r>
      <w:r>
        <w:rPr/>
        <w:t>tiili� rikki isoilla ammuksilla. Ne e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h�vi� osuessaan tiiliin, vaan kimpoile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</w:t>
      </w:r>
      <w:r>
        <w:rPr/>
        <w:t>T�ht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 </w:t>
      </w:r>
      <w:r>
        <w:rPr/>
        <w:t>T�ht�imen ker�tty� hiiren kursoriksi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 </w:t>
      </w:r>
      <w:r>
        <w:rPr/>
        <w:t>lee t�ht�in, jolla voit ampua kulmi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 </w:t>
      </w:r>
      <w:r>
        <w:rPr/>
        <w:t>tiili� rikki. Ammukset l�htev�t t�ht�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t� poisp�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>At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</w:t>
      </w:r>
      <w:r>
        <w:rPr/>
        <w:t>Atomi antaa 5000 pistett�. Ei mu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</w:t>
      </w:r>
      <w:r>
        <w:rPr/>
        <w:t>Suojaki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 xml:space="preserve">۱    </w:t>
      </w:r>
      <w:r>
        <w:rPr/>
        <w:t>T�m�n ker�tty�si saat punaisen suojak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۱    </w:t>
      </w:r>
      <w:r>
        <w:rPr/>
        <w:t>ven, joka est�� palloa karkaam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              </w:t>
      </w:r>
      <w:r>
        <w:rPr/>
        <w:t>J��p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  </w:t>
      </w:r>
      <w:r>
        <w:rPr/>
        <w:t>J��pallo vie pois parhaillaan k�y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</w:t>
      </w:r>
      <w:r>
        <w:rPr/>
        <w:t>olevan erikoisuutesi. (Nyy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</w:t>
      </w:r>
      <w:r>
        <w:rPr/>
        <w:t>Nytkyttelev�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</w:t>
      </w:r>
      <w:r>
        <w:rPr/>
        <w:t>Nytkyttelev� lima antaa palloll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  </w:t>
      </w:r>
      <w:r>
        <w:rPr/>
        <w:t>ominaisuudet, jolloin pallo menee ti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</w:t>
      </w:r>
      <w:r>
        <w:rPr/>
        <w:t>l�pi murskatessaan ne tiel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                 </w:t>
      </w:r>
      <w:r>
        <w:rPr/>
        <w:t>Tima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</w:t>
      </w:r>
      <w:r>
        <w:rPr/>
        <w:t>antaa lis�el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              </w:t>
      </w:r>
      <w:r>
        <w:rPr/>
        <w:t>Juopunut p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   </w:t>
      </w:r>
      <w:r>
        <w:rPr/>
        <w:t>T�m�n ker�tty�si pallo alkaa huoppua 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     </w:t>
      </w:r>
      <w:r>
        <w:rPr/>
        <w:t>p�riins�. Joskus tosi k�te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</w:t>
      </w:r>
      <w:r>
        <w:rPr/>
        <w:t>Tekohamp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۲�                </w:t>
      </w:r>
      <w:r>
        <w:rPr/>
        <w:t>Selitetty aie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   </w:t>
      </w:r>
      <w:r>
        <w:rPr/>
        <w:t>Partaveitsen 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</w:t>
      </w:r>
      <w:r>
        <w:rPr/>
        <w:t>Selitetty aie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ohampaat ja partaveitsen ter� voidaan ampua joko "peru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lla" tai paremmilla. Perusase ei riko tiil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en pelien te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 Super Breakoutissa sai tehd� omia kentti�, Hyper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tehd� omia kentt�kokonaisuuksia. Kent�t tehd��n HBEDIT.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lla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en hiiren nappi            laittaa palikan kent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ikea hiiren nappi            ei tee mit��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ja ,                        vaihtaa tii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(askelpalautin)     poistaa ti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      lopettaa ja talle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pettaessasi ohjelma kysyy kent�n nim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�n nimi on kentt�kokonaisuus+kent�n numero. Oletetaan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t�paketin nimi on ESKO. Teet siihen kolme kentt��. Ne 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etaan nimill� ESKO0, ESKO1 ja ESKO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�T NUMEROIDAAN NOLLASTA YL�SP�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olet tehnyt samalla tunnisteella kentt�paketin, se t�yt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ritell�. LEV\ -hakemistoon t�ytyy tehd� tunnisteen ni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-tiedosto (esim. ESKO.CFG). Sen t�ytyy sis�lt�� kent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um��r� numer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um��r� on viimeisen kentt�tiedoston numero+1. Kentti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enint��n 65535 samassa pake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�n edell�mainitun paketin sis�lt�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 LE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KO0    HBL   (hbl-p��te lis�t��n automaattises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KO1    HB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KO2    H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KO     CFG   (sis�lt�� numer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n�h�n sit�! Kentt�paketteja saa vapaasti levitell� kaikk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. Tekij� ei vastaa pelin aiheuttamista konevioista, ohjel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ista, p��ns�ryist�, psykedeelisist� n�yist� tai kuulova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ista. Tekij� on tavoitettavissa MBNetist�: Simo Viroka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i Simo.Virokannas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i iMAGiSof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IKKEN MAAILMAN PARANNUSEHDOITUKSET LUETAA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ttatest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se Lindqv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uli Piirol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o Virokann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kki Norj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mu Heikk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Hau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as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teri Kangasl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ikki m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 Virokan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�k�� pitk��n ja pelatkaa t�t� palj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