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 no ! WORM GAME again :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TY WORM v1.0  freeware                           MUDDLE presents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: Ha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 by : Dex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n't responsible for any damages what this produc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reeware so PLEASE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needs 486, VGA and supports SB and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RK BBS                                        MUDDLE's distribution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: 08-612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: 16-23, weekends 0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: v3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