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teWorld:  Volume One -- "The Seed Shi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5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caville, California 95696-15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7/451-96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ed and Programm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and Edge Cre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New Names In Shareware Game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et our Latest releases from Software Creations BB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ome of the Autho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0/2400 V.42/MNP 5  -  (508) 365-23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 - 16.8k HST US Robotics  -  (508) 368-41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 - 14.4k V.32/V.32bis Hayes - (508) 368-70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640 RAM, with at least 570 free RAM to play GateWorld. 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, don't have too many RAM resident (TSR) programs running while you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eWorld.  You will also need a VGA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and keyboard are both supported, but not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eWorld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VGA cards do not support one of the techniques that GateWorld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Color Cycling.  Because not everyone will read this text file,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ling defaults to off.  You can turn it on by toggling "Color Cycl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from the CONFIGURE menu.  If a black horizontal line or "snow"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playing the game then turn Color Cycling back off.  If you set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it will be stored permanently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GateWorld to run acceptably on slow computers you can adjust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ewport.  This is done by selecting "Size view" from the MAIN GAM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change the view port size it will be stored permanentl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F1 from anywhere in the game will provide you with detailed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rder form is included in the text file ORDER.FRM.  There is also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the game accessible from the MAIN MENU.  When placing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pecify if you require 5" or 3" disk size.  (All foreign order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made in U.S.A. funds, and add $2 extra shipp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ORD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with MC, Visa, Amex, or Discover from Public (soft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by calling 800-2424-PsL or 713-524-6394 or by FAX to 713-524-63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y CIS Email to 71355,470. You can also mail credit card orders to 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P.O.Box 35705, Houston, TX 77235-57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NUMBERS ARE FOR ORD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about the status of the shipment of the order, ref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ptions, product details, technical support, volume discou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ler pricing, site licenses, etc, must be direc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15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aville, California 95696-15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7/451-96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ure that you get the latest version, PsL will notify us the d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rder and we will ship the product directl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was started by two programmers who used to work at Epy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commercial titles we have worked on are:  "California Games", "The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er Edition", and "Defender Of The Crown" for the IBM PC; "Rescu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ctalus" and "Koronis Rift" for the Tandy Color Computer; "World Games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le ][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is always looking for new and talented game author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popular game in shareware or commercially, please send a cop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ew.  We offer advertising, order handling, and far better royaltie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publishers offer.  Join the winning team at HomeBrew Soft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ope you enjoy this game.  Please feel free to pass your comme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to us at the address contained within the 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Please do not forget that this game is distributed through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 such we, our dealers and distributors rely on your honesty and finan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in order that we can continue to provide quality produc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al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n Rogoway, Ow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Edge Cre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ge Creations, based in Chicago, Illinois has been in existence since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ed by Jeffrey Rubin, a visual artist, filmmaker, writer, programm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ame designer.  Jeff started working with Apogee Software in 1991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shareware products and then began working with Ken Rogow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pecialize in artwork, animation, and all aspects of game design. 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development are three new shareware games.  As with Homebrew Software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terested in what you, the end user, think.  So please send your com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, and ideas to:  Jeffrey Ru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Cre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6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okie, Illinois 60076-06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all us at:              708/675-93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programmer, artist, musician or Klingon and are inter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ing on a product with Edge Creations feel free to contact us at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ope to please your gaming needs for years to 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your interest in us and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ffrey Rubin, P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ge Creation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