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 A S T   F R O N T ,   1 9 1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oardgame style, operational level 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ame of the first three months of comba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tern Front during World Wa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 Forgotten Fronts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.        Program Shareware License 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.       Game Introduction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      Computer Operations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V.       General Game Information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.        Game Elements                               13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.       Victory Conditions                          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I.      Computer Opponent Play                      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II.     Program Registration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 PROGRAM SHAREWARE LICENSE AND DISCLA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ackage is a "shareware program" and is provided at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 to the user for evaluation.  Feel free to share i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s, but you may not give it away altered or without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.  The purpose of "user-supported" software is to prov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al computer users with quality software without high pric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yet to provide incentive for programmers to continue to devel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products. If you continue to use this program after a tr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of 30 days, you must make a registration payme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gotten Fronts Simulation (see, Section VIII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rs of this package must accept this disclaimer of warranty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are supplied as is.  Forgotten Fronts Sim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laims all warranties expressed or implied, including, without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ation, the warranties of merchantability and of fitnes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urpose.  Forgotten Fronts Simulations assumes no liability fo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s, direct or consequential, which may result from the 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encouraged to pass a copy of this package alo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computer wargamers.  Please encourage them to register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if they continue to use it past the evaluation perio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 GAME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t Front, 1914 is a simulation of military operation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ern Front at the start of World War I.  In this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you command the Eastern Front land forces of the Russ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ire while the computer "commands" the Eastern Front land fo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wo of the Central Powers states (the German and Aust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garian empires).  The game covers the period of August 15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December 4th, 1914.  During this time period occurr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14 Gallician Battles, the Battle of Tannenberg, the First Ba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surian Lakes, and the Battle of Lod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ive of each player is to occupy key posi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my territory, while holding key positions in friendly terri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er "wins" the game by outperforming his or her histo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part (the commanders of the Central Powers forces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ssian for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 of East Front, 1914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either side against the computer, and allows for two peop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gainst each other (either in person or by exchan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files).  For the purpose of play balance the ru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opponent games (such as this shareware version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at different than those for the two-play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instructions are for the shareware version of 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, 1914.  In the shareware version you may only 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ssian side against the computer; the 2-player option,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s option, and play by E-Mail option are not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for obtaining the registered version of the gam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ction V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COMPUT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Ga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version of East Front, 1914 consists of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 program files are not copy-protected and you may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backup copies as you feel necessary.  The program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t70efr.exe   Runtime module necessary for the ru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able program files (*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blu2.exe   Executable game program files for 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blu3.exe   Russian side against the computer oppon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s data from either eastblue.fil, or a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ame file (*.sa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blue.fil   ASCII data file for starting a new game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 the Russian side against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ls.fil      ASCII data file for the transport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14east.pcx   Graphics files which contain the gameboard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.pcx       and other displa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.bat       Batch file used to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copy all of the above program files to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on the hard disk.  These files are necessar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f the game.  The subdirectory to which you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ay be given 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files included in the shareware distribution packag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fil     Description of the program, system requirement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l gam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fil     Instructions for testing and configur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doc     File containing this material (the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il      Order form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ate.fil     Cash rebate offer to registered us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ing this shareware package to other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Information for sharewar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 Program description in BB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.exe        Freeware file reader from Pinnac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aze.doc      Advertisement from Pinnacle Software. 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filiated with Forgotten Fronts Simul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aze.txt      Order form for Pinnacle Software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bat     Batch file for using the "see" program to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the manual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 requires an IBM compatible computer with a 286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CPU and VGA color display.  The game runs und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0 or later and requires 590k of free RAM and 1 MB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 expanded memory.  See the file "memory.fil" f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DOS commands, log the computer to the subdirector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program files.  To start the game type east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Enter&gt; key.  In response, the program file eastblu3.ex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time module will be copied into memory, program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gin, and the opening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presents two sets of choices.  You must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starting a new game or loading and continuing a saved g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ing limited intelligence or full intelligence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are new game and limited intelligence.  Use the &lt;N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 keys to toggle between (N)ew and (S)aved game, the &lt;F&gt; and &lt;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toggle between (F)ull Intelligence and (L)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gence.  The asterisks indicate the selected option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Enter&gt; key when you're ready to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genc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full intelligence option all unit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ng player units, are always displayed.  Under the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gence option the computer displays only those enemy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adjacent to the moving player's units or fort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G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 the saved game option the program wil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ged subdirectory for files having the extension of "sav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ch files will then be displayed.  If there are no "sav"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continue the opening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ved game file naming convention is as follow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 of the file name indicates the player who sav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("b" for blue or Russian).  The next two characters (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) indicate the game turn which was saved.  For exampl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d "b12.sav" contains the game data saved by the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during mov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file by typing its name.  The program is not ca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, so you may enter upper-case or lower-case letter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not type the extension name.  Use the &lt;Backspace&gt; ke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ype to correct any mistakes.  Press the &lt;Enter&gt; key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ype a name for a file which does not exist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ntinue.  Type a new file name over the displayed erro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Use the space bar to erase extraneou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return to the opening menu from the saved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enu by pressing the &lt;Enter&gt; key when no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  Use the &lt;Backspace&gt; key or spacebar to clear a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le selection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y Option (computer oppon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laying against the computer you may set a "difficult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to improve play balance.  The standard setting is 1. 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 makes the game easier by reducing the computer side's per 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steps.  Settings 2 and 3 make the game more diffic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creasing the computer side's per turn replacement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 GENERAL GAM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board is a map consisting of 1,681 offset squ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the eastern part of the German empir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eastern part of the Austro-Hungarian empire, the wes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Russian empire, and the northwestern part of Romania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ugust, 1914.  Each square represents an area of approxim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by 13 miles (which is about 20 square kilometers).  The squ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ffset so that each borders on six other squares.  The squ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dentified with "x" and "y" axis numbers.  The x-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columns which are numbered left to right from 2 to 4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-axis represents rows which are numbered top to bottom from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42.  Column 1 and row 1 contain map edge squares which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keep in mind that the map square lines do not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display.  Map squares are distinguished by terr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s and in the case of clear terrain, a small black dot.  The x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for the cursor map square position ar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left 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rain features are identified by symbols.  Off-whit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s with no symbols, only a small black dot, contain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in (plains, crop land, and fields).  Brown bordered, aqu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long square edges represent rivers.  Terrain a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and combat.  Terrain types in East Front, 1914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ods, hills/rough, bog/marsh, major city, minor city, mount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ills/woods (combined hills and woo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ODS.  Woods terrain affects both combat and move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s in woods squares are not forced to retreat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incur a combat loss.  Also, units in clear squa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not retreat into woods squares.  Units must exp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movement factors to traverse woods squares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squares.  You may not have more than one uni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woods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JOR CITY.  Units attacking major city squares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ir attack factors halved.  Major cities d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fect mov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OR CITY.  Minor city squares are the same as cl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rain squares for combat and movemen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LLS/ROUGH.  Hills/Rough terrain affects both comba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ment.  Units attacking from clear squares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lls/rough squares have their attack factors redu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one third.  Units in hills/rough squar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d to retreat if they incur a combat loss.  Als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s in clear squares may not retreat into hills/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uares.  Units must expend more movement facto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verse hills/rough squares than clear squares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have more than one unit in a hills/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qu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NTAINS.  Mountain terrain affects both comba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ment.  Units attacking into mountain squares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ir attack factors halved.  Units in mountain squa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t force to retreat if they incur a combat lo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units in clear squares may not retreat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ntain squares.  Units must expend all of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ment factors to enter a mountain square.  You may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more than one unit in a mountain square.  Also,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s in mountain squares are unsupplied unless ther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operational transportation line running through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G/MARSH.  Bog/Marsh terrain affects both comba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ment.  Units in bog/marsh squares are not forc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reat if they incur a combat loss.  Also, unit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squares may not retreat into bog/marsh squar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s must expend more movement factors to trave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g/marsh squares than clear squares.  You may no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than one unit in a bog/marsh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LLS/WOODS.  Hills/Woods squares ar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lls/rough squares for combat and movemen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ypes of map squares are the aqua colored sea squar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Masurian lake squares (map locations 21,8 and 21,10)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k gray colored Romania squares.  Movement into these squ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vers, as stated previously, are represented by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ed, aqua lines running along square sides.  Rivers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combat and movement.  Units attacking across rivers hav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 factors reduced by one third.  Also, units may not ret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rivers.  Units must expend an additional movement fact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 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transportation network" available for unit suppl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y solid, dark gray, straight lines.  These lines re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-weather roads and major rail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 Units and Fort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aying pieces for East Front, 1914 are mar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two types of units, infantry and cavalry.  Ge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are red, Austro-Hungarian units are orange/tan, and Russ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ts are blue.  German unit designations show whether a un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ctive unit (A), a reserve unit (R), or a second-line re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known as Landwehr (LW).  Russian and Austro-Hungarian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designated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ANTRY.  Infantry units may attack infantry, caval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ortresses.  Infantry units which sustained lo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receive replacements.  Infantry unit mark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esent corps (40,000-45,000 troops), divi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5,000-17,000 troops), and brigades (5,000-6,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o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VALRY.  Cavalry units may only attack other caval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s, but may defend against attacks by both infa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avalry.  Cavalry units may not participate in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ack on a fortress square, and may not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ments.  Cavalry unit markers represent divi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bout 7,000 tro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unit has a combat factor, a strength factor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factor.  Combat value is a function of the comb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ngth factors.  When the program identifies a friendly un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actors are displayed as a set of three number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a full-strength German active division will be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unit factors of 12-2-3.0.  This indicates a combat fact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, a strength factor of 2, and a movement factor of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which incur combat losses, or losses due to la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, are reduced in strength.  Each unit has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ngth "steps" through which it may be reduced by comba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up with replacements.  The strength factor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the number of remain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fantry units each step represents the approx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ness of one brigade.  Note that the last step for a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 combat value (strength factor of 0).  When a unit is re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s last step all of the subordinate combat elements have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ness.  All that remains functional in the unit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and support elements.  Any further loss destroys the un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unit is destroyed it may not be rev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resses are represented by light purple, diamond sha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s.  Any type of land square, including city squares,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fortresses.  Fortresses hold map squares for the ow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nd offer protection and supply for friendly un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esses have three strength levels, 1 (weakest) through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ongest).  Attacking infantry, if successful, may destr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esses by reducing their strength one level at a tim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ngth level is reduced to 0 the fortress is destroyed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tress is destroyed the diamond shaped icon is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 Keyboard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 operation is controlled by the keyboard and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, a mouse.  Cursor movement, unit movement, and com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are controlled by the numeric keys 7-9, and 1-3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ompatible mouse and mouse driver.  Presence of an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will be detected by the program.  If no active mous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 then the NumLock function key will be 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will be controlled by the numeric keys.  If an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is detected the NumLock function key will not be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not be able to use the numeric keys for move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at operations.  Functions other than unit operations and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are controlled by the alphabetic keys.  Following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all ke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MENU.  Brings up a menu of play options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ment phase, the combat phase, and the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ase.  Movement phase options are end move (advanc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at selection phase), save game, game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ictory conditions), and qu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OVERVIEW.  Displays the full map showing squ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ession.  Functions during the movement phase on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tress squares of Konigsberg, Danzig, Lember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rakow, Przemsyl, Kovno, Lodz, and Warsaw are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black outlined boxes.  The city squares of Pos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slau, Budapest, Vienna, Minsk, and Vilna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esented by solid black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POSSESSION DISPLAY.  Toggles on/off the display of squ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ession markers.  It is selectable during the mov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ase only.  Central possession is shown by a red do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ssian possession is shown by a blue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TRANSPORTATION NETWORK DISPLAY.  Toggles on/of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of the transportation network. 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able during the movement phase only.  Squa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re part of a player's transportation network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with a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W E     AREA DISPLAY.  These keys change the display by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 D     moving the cursor to a different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X C     mapboard.  For example, the &lt;Q&gt; key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pper-left section of the map, the &lt;C&gt; key mo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sor to the lower-right section of the ma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   UNIT/CURSOR MOVEMENT.  The numeric keys mov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8 9     one square at a time.  The cursor is usually a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2 3     box which outlines the highlighted square.  When a u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square is selected with the &lt;Enter&gt; key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changes to yellow.  The numeric keys mo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 as follows: 7-NW, 8-N, 9-NE, 1-SW, 2-S, 3-S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n active mouse is detected then these key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d.  You may either use mouse unit/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ment or keyboard unit/cursor movement but not bot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Mouse Control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UNDO.  Cancels, or "undoes" the movement of a un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nit is returned to its starting position and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ment allowance is restored.  You must undo a un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before you select another unit for movement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o feature can't be used for units which moved adja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nemy possessed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    QUIT TO DOS.  During the movement phase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&lt;Q&gt; key while holding down the &lt;Alt&gt; ke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will terminate returning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 Mou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the cursor (usually a black square),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mouse pointer over the square to be selected. 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eftMouse&gt; button and the cursor will move to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(the square on which the mouse pointer rests).  To exa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select" the square on which the cursor now rests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ightMouse&gt; button when the mouse pointer is on that squ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effect, the &lt;RightMouse&gt; button functions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&lt;Enter&gt; key.)  Note:  To choose between two friendly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elected square, use the &lt;LeftMouse&gt; button to select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, the &lt;RightMouse&gt; button to select the bottom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croll the map, place the mouse pointer on a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map edge square (about 1/2 inch in from the map ed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&lt;LeftMouse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 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game turn represents a half week of ope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 Russian (blue) turn and a Central (red) tur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begins with the Russian player's turn.  After comple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hases of the Russian player's turn, the Central play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begins.  The game advances a full game turn after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phases of the Central player's turn.  The first full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of a new game represents August 15 through August 17, 191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ull game turn represents August 18 through August 2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14.  The game continues, with alternating blue and red tur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December 4, 1914, game turn 3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player turn consists of several stages called "phase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ase sequence is as follows: supply, Russian mobi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ussian player turns 2 through 5), replacement, movement, com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, enemy defense option selection, and combat resol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first game turn, August 15-17, there is no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uter determines which units are in supply an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are cut off.  A unit is in supply if there is a contin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friendly squares from the unit to a supply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lated units which are in fortresses are also in supply;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not receive replacements.  Supply bases for the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re the west map edge squares, the south map edge squa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astal city squares (Danzig, Konigsberg, and Memel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akow (but only so long as Krakow's fortress is intact). 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s for the Russian player are the east edge map squares, Dvin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arsaw (but only so long as all three Warsaw square fort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tact).  On the second consecutive turn that a unit i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it loses a step.  A step is lost for each subsequent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unit is cut off.  Units may be destroyed through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.  A supply base square does not function as a supply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t is possessed by the opposing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unit supply, there is also map square supp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quare has a supply value of from 0 (the lowest value) to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highest value).  A square supply value of 3 is need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ssian corp to receive mobilization augmentation.  A square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t least 5 is needed for a unit to receive replac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quare supply value of 3 is needed for a square to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l movement (available only for German units).  Un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s have a supply level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quare changes possession it is assigned a supply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2 less than the supply value of the square from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ying unit moved.  For example, when a German unit move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with a supply value of 6 to a square posses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ssian player, the Russian square changes to a German squ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iven a temporary supply value of 4.  During the supply 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quare which is cut off from a supply base has its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set to 0.  Each square which is in supply has its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creased by 1, up to the maximum of 9.  This increa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level represents the clearing of roads and the repai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s and railroad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supply level of a square is determined by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in relation to the owning player's transport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ssian Mobi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at operations commenced on the Eastern Front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ion of Russian mobilization.  Accordingly,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with some incomplete Russian corps.  These uni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with a "-" in the unit display.  These corps receiv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forces during the Russian Mobilization phase of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2 through 5.  This augmentation is handled automatic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program.  During each of these four turns, 2 or 3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omplete Russian corps may receive their mobi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gmentation.  Note, however, that an incomplete corp must b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quare with a supply value of at least 3 to actually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mobilization augmentation.  If during its schedu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bilization augmentation turn a corp is not in a squar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level of at least 3, then that corp doesn't receiv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first full game turn (starting August 18th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layer may provide replacements for eligible unit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reduced in strength.  Russian replacements begi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th game turn (September 1st).  A Russian or Austro-Hungar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is eligible for replacements if it is not adjacent to an ene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and is in a square with a supply level of at least 5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 unit is eligible for replacements if it is in a squar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pply level of at least 5.  (A German unit adjacent to a Russ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may receive replacements.)  A unit may not receive more tha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step each replacement phase.  If there are 2 elig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in a square, only 1 of those units may receive repla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 replacement phase.  Replacements for units are cont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ppropriat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, 3 replacement steps per turn are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o-Hungarian and Russian units, and 1 replacement step per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 for German units.  As the game progresse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placement steps available each turn changes (increas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s and Russians, decreases for the Austro-Hungari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is phase players may move some, none, or all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.  Russian garrison divisions, however, may not be moved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ome into contact with Central units or until after game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Also, only German units may move by 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inforcements (new units) arrive at the beginning of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phases.  Newly arrived units may be moved.  A not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t the start of each movement phase fo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forcements are schedu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a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ompletion of the movement phase, the moving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which if any units will attack enemy units.  All atta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t the option of the moving player.  Cavalry units may at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avalry units but not infantry units.  Also, cavalry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participate in attacks on fortress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y Defense Option Selection  (2-Player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is phase the opponent of the moving player sel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at responses for the attacked units.  The three defen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available to attacked units are withdrawal,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, and hold at all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ld option is available only to units with at lea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ngth step remaining and applies only to such units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and city squares.  Russian units may not "hold" in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in; they may "hold" only in city squares (both maj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).  If this option is selected and the attack is success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ending unit is not compelled to retreat.  Instea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ding unit holds its ground and losses 2 strength steps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ualties) instead of 1 strength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in attacked squares may withdraw and thus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at.  The attacking units advance into such vacated squ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ombat resolution phase.  An attacking unit incur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ualty loss when it advances into a vacated square.  Uni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withdrawn into occupied friendly squares in violation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unit stacking limitation (woods, hills, mountain, and sw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at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ompletion of the movement phase (comple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my defense options selection phase for the 2-Player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) the game advances to the combat resolution ph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handles the resolution of all combat (losses, retrea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vances into vacated squa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 of each battle is displayed. 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a basic representation of the attacked squar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adjacent squares.  Information displayed inclu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on of the principal combat units (one for each sid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at odds, combat results, and the new strength valu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which incur losses.  Note that attack odds greater than 4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reated as 4:1.  This odds limitation reflects the mis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echnology (machine guns and rapid-fire artillery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at doctrine and tactics which existed at the start of 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 I.  There is a separate combat display for attack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e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  GAM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Su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y determination takes place after the resol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at.  As previously stated, a unit is "in supply"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tinuous line of friendly squares from that unit to a sup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, or the unit is in a fortress square.  A unit cut off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loses a strength step beginning with the second tur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supply.  Step losses continue until a supply line is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 or the unit surrenders (is destroyed).  Surren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are reflected in the "captured" count displayed by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y bases for each side are described in Section III. 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Sequence.  Once a supply base square is occupied by an ene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that square no longer functions as a supply 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will again function as a supply base if it is reoccu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friendly unit.  City supply bases and map-edge bas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art of the transportation network have a maximum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ation Network and Maximum Su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s are moved from depots to units by railro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l-drawn carts.  Supplies move through a pipeline-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consisting of major railroad lines and all-weather roa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oser a unit is to this "pipeline" the faster it can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lies necessary to conduct operations (munitions, fo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imal fodder).  These logistics aspects of the campaig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odied in the transportation network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nsportation network is represented by solid 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  The maximum supply level for squares in this networ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Maximum supply is attained when the square is par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ly network reaching back to a supply base square (c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-edge).  The maximum supply level that a square ca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s by 2 for each square it is distan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ation network.  For example, a square that is one squ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ransportation network has a maximum supply value of 7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that is two squares from the transportation network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ximum supply value of 5.  Squares that are four or more squ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ransportation network have a maximum supply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n exception to the general transportation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.  The exception is for the Russian city of Pinsk (35,1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square is in possession of the Russian player it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upply value of 7.  Squares adjacent to Pinsk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upply value of 5, squares that are two squar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sk have a maximum supply value of 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 Repla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the second Central game turn (sixth game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Russian player) and prior to each player's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ase, each player may designate certain units to rece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s.  In order for a unit to receive replacement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a map square with a supply level of at least 5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acent to an enemy unit (unless the unit to receive repla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German unit), and otherwise eligible to receive replac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valry units may not receive replacements.  No more than one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ap square may receive replacements during one game turn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may not receive more than one replacement step during on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.  Replacement allocation for Central and Russian unit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by the respectiv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start of the game there are 3 replacement st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each turn for the Austro-Hungarian and Russian un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1 replacement step available for the German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replacement steps available change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progresses.  Beginning October 1st, the number of Ge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steps increases to 2 and the number of Russ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steps increases to 4.  Beginning November 1s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German replacement steps increases to 3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o-Hungarian replacement steps decreases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a unit to receive replacements, plac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at unit.  If the unit is eligible for repla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ligible" will appear in the message area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Press the &lt;Enter&gt; key or the &lt;RightMouse&gt; button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is occupied by an eligible unit in the squar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will turn to yellow.  If there is no eligible unit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will blink.  If there are two eligible units in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you will be asked to chose either the top unit or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.  Press the &lt;T&gt; key or &lt;LeftMouse&gt; button to select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; press the &lt;B&gt; key or the &lt;RightMouse&gt; button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unit.  Finally, you will be asked to confir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decision.  Press the &lt;Y&gt; key to answer yes, the &lt;N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swe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player has allocated all available replacement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dvances to the movement phase.  If you want to ter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acement phase (because there are not enough elig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for the available replacement steps) press the &lt;M&gt; key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enu") and then respond to the question with the &lt;Y&gt; key. 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 replacements are "lost"; they are not carried forwa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game 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 Reinfor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game each side receives additional units know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forcements.  The arrival of reinforcements is controll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program.  Reinforcements arrive and appear on the map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each game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start of the August 25-28 game turn the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s asked whether the Germans will receive 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inforcement from the Western Front.  The units affected a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d reserve corp, the 11th active corp, and the 8th caval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on.  If the Central player selects the early reinfor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then these units will arrive on the September 1-4 game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istorical option).  Otherwise, these units will arriv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8-11 and October 26-28 game 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units arriving as reinforcements have a movement bo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vement allowance of between 7.0 and 9.5).  This reflects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ailroads to bring mobilized units to designated deplo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.  Newly arrived units with these extra movement fa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attack on that turn (their initial combat factor i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units may be marched (foot and horse movement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 units may be moved by railroad in Germany and wes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land." Rail movement is so limited because only the German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staff capability and the rail resources for the imprompt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l movement of fo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Movement (M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unit has a basic movement allowance called a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.  Movement points are expended from the movement factor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moves across map squares.  After the movement fac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hausted that unit can no longer move.  It costs 1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to move into clear terrain and city map squares.  It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movement points to move into hill, forest, and swamp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s.  It costs an additional 1.0 movement point to cro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r.  Moving into a mountain square costs all of a un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factor and the mountain movement must be the only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unit makes that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, a unit must have a movement factor suffici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map square into which the player wants to move that un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eption to this rule is that if a unit has not moved d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phase it may move into any square by expending all of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points.  For example, an infantry unit with a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of 2.0 may be moved across a river into a woods squ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vement cost of 2.5 points) so long as it is the first mo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fantry unit during that movement ph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a unit for march movement, move the black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at unit's map square then press the &lt;Enter&gt; key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eftMouse&gt; button.  The cursor color will change to yellow to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map square has been selected.  If the map squar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units then select either the top unit or bottom unit for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&lt;T&gt; key / &lt;LeftMouse&gt; button or the &lt;B&gt; key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ightMouse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movement is accomplished by using the numeric keypad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,2,3 and 7,8,9) or the mouse pointer.  To move a unit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place the mouse pointer over an adjacent square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LeftMouse&gt; button.  If the selected unit is unable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map square, then the cursor color or mouse poin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 and the unit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-select a unit from march movement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or the &lt;RightMouse&gt; button.  In response the curso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ange from yellow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 Landwehr Brig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rman forces begin the game with 6 Landwehr briga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actual campaign these units were "built up" to 3 cor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Landsturm units (3rd line reserve forces) and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wehr units.  At the beginning of the Central player's 15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, October 1-4, the 6 Landwehr brigades are replaced by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wehr co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 Rom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mania remains neutral throughout the game.  Units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into Romania.  Central and Russian units may not withdraw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eat into Roma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 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bat phase of a game turn follows the movement ph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d the movement phase and begin the combat phase, firs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menu by pressing the &lt;M&gt; key.  Then selec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option by pressing the &lt;E&gt; key.  Confirm the selec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Y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mbat phase, the moving player selects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to conduct attacks against enemy units and fortress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player may select some, all, or none of the friendly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rticipate in attacks.  Also, more than one unit may attack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; however, a unit may not attack more than one enemy tar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d combat selection, display the game menu by pressing the &lt;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hen press the &lt;Y&gt; key in response to the "end selectio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  The computer will then calculate combat odds and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at.  Combat odds and results are displayed on the scre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ess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resses can be attacked only by infantry.  If a fort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ed, an enemy unit in the fortress square is unaff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t's destruction unless additional infantry un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ipated in the attack.  For example, a German infantry co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s a Russian infantry division located in a fortres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ess may be destroyed but the Russian division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ed by the attack because the German infantry corp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d in attacking the fortress and not the Russian divi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however, the same Russian square was attacked by two Ge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s and the fortress were destroyed, then the Russian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y attacked by the second German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man active divisions and corps have a 20% to 65% ch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ducing a fortress in any given fortress attack.  Odds de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ortress strength level.  All other infantry units hav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20% chance of reducing a fortress during an attack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the German active units is due to the 155m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0mm heavy artillery found in such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a unit for attacking place the cursor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unit; then press the &lt;Enter&gt; key or the &lt;RightMous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(in response the cursor color changes to yellow).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attack direction by using the numeric keys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and the &lt;LeftMouse&gt; button (attack arrow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).  Then press the &lt;Enter&gt; key or &lt;RightMouse&gt;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the combat selection.  Infantry units can attack infa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and cavalry units; cavalry units can attack cavalry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-select a unit from attacking, place the cursor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sen unit; press the &lt;Enter&gt; key or the &lt;RightMous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; then press the &lt;Y&gt; key to select the cancel at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ttacked square is defended by the units in that squ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two units defending, the program will designate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s as the lead defending unit.  The combat value of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, however, will be taken into account in the determ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bat 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at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uter program resolves each attack taking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unit strength, terrain, and the orders receiv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ding unit (defend, hold, withdraw).  Results ar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for each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ess Attack:    The attacking units are identified in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ght portion of the combat resolution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attacking unit takes casualties its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bat, strength, and movement facto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Attack:        The lead attacking and defending uni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dentified in the combat resolution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ough the program accounts for all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olved in each attack, only one uni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de is identified.  If the lead attack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ending unit takes casualties its new com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ength, and movement factors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so displayed is the total combat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side engaged in the attack and the odd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ttack (attack combat value v.  def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bat value).  Odds are rounded down to .2: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3:1, .5:1, 1:1, 2:1, 3:1, or 4:1.  Du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vantage of defense at the time, attack od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ver exceed 4:1.  (Though if a uni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ense value of 0 the odds will be show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:1.) Combat value is based on a formula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roughly the combat factor is multi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the strength factor and the produc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justed for terrain.  Also, the comba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defending units is increased when the l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ending unit is a German corps or infa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vision.  For example, the attack valu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rman active corp is 120; the defens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ch unit is 164.  The attack and defens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an 8-3-3.0 Russian corp is 56,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ack and defense value of a 6-3-2.5 Russ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p is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 VICTORY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2-Player Game (included in the 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tated in the Introduction, each player's goal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 victory on the Eastern Front through posses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positions.  The objectives for the Central play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German cities, Vienna, Budapest, Krakow, certain Carpath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ain squares (23,37 23,38 27,39 and 27,40), Lodz, and ei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lna or a Warsaw square.  The objectives for the Russian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insk, Vilna, Kovno, Warsaw, Kholm, Brest-Litovsk, Czernowitz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napol, Lemberg, Przemsyl, Gorlice, Tarnow, and any one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 city, or Katowice and Krakow.  The Russian player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a "sudden death" victory by occupying a Vienna or Budap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.  Except for the Russian sudden death situation, to wi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ntrol, at the end of the game, all of the obj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while denying victory to your opponent.  Keep in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t the end of the game all squares (including fort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s) which are surrounded by enemy possessed squares "fall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emy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ctory is normally determined at the end of the game (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game turns).  The last game turn is December 1-4.  After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ion of the 33rd turn, a final game status repor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The display shows which objectives were met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casualties incurred by each side.  Casualtie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victory calculations; casualties are presen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ly.  (During the 1914 Eastern Front campa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owers casualties totaled approximately 1,100,0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ssian casualties totaled approximately 1,800,000.  Casual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s include killed, wounded, captured, and mis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movement phase a player may apprise each sid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 in attaining victory by viewing the game status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is called by pressing the &lt;M&gt; key (for "menu")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 key.  Objectives achieved by the Central player ar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d while objectives achieved by the Russian play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 Computer Opponent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achieve play balance the victory condi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at different when you play against the computer.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victory conditions which apply only to 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ssian side against the computer (this 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ussian objectives are all the Russian cities exce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dz, Czernowitz, Tarnapol, Lemberg, Przemsyl, Gorlice, Tarn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akow and either Konigsberg, Danzig, a Vienna square or a Budap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.  The computer player (Central Powers) objectives a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jor German cities, Vienna, Budapest, Krakow, the Carpath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ain squares of 23,38 and 27,40, Brun and either Vilna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saw square.  Also, the game will come to an en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game turn 33 if the computer player possesses Vil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Warsaw square.  This early termination is not a sudden d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tory for the computer player.  The computer player (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s) must attain all of its objectives, not just Vilna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saw square, in order to achieve 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COMPUTER OPPONENT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gh East Front, 1914 was designed as a 2-player gam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play either the Central or the Russian side again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(The shareware version which you have permits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s the Russian side against the computer.)  When you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the computer you may set the level of play difficul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1 is the standard difficulty level.  Decrea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y level to 0 makes it easier to defeat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nent; increasing the difficulty level to 2, 3, or 4 mak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ifficult to defeat the computer opponent.  The difficul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setting changes the number of unit replacement step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ide receives each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maintain the game's historical framework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play balance, the rules for computer-opponent games dif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at from the rules for 2-player games.  Following are the r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which apply to playing the Russian side again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ide units may be supplied across enemy contro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unoccupied squares.  There is a partial excep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ule for isolated, computer controlle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uter program selects defense options for the hu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 as well as the compute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computer controlled units may receive replacements even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adjacent to enemy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laying against the computer using full intelligence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ind that computer controlled units not in contac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units are not always where they appear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 will end as soon as a Central unit possesses a Warsa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are or Vilna.  When playing the Central side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, the game will end as soon as a Russian u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esses Konigsberg or Danz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ot move any of the Russian infantry divisions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its are employed as immobile garrisons for the cities loca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western part of the Russian em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tress assault capability of the computer side un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playing against the computer, any of your caval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are unsupplied at the start of your turn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 PROGRA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gh the shareware version of East Front, 1914 is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it has been presented for evaluation purposes only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joy the game and wish to keep it for more than 30 days,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of the shareware license you must regi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are benefits to registration as the registered vers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ull-blown, commercial-style game provided to you at a price f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that of traditionally marketed, commercial wargames.  Feature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registered version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Player Game:  You play the game against another pers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same computer.  One person play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ntral Powers side, the other person 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ussian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-Mail Play:    You play the game against another perso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 different location.  After each pers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lays a turn, an encrytped binary fil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ed.  This file is then sent on disk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l, or electronically (E-Mail),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son playing the opposing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ntral Game:   You play the Central Powers side agains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ter which plays the Russian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        For the 2-Player Game and E-Mail Play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:         player may redeploy the available units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the start of the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users also receive an instruction bookle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ematic chart of the gameboard map (suitabl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otocopying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register, simply complete the form provided at the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is manual and send it along with the registration fee of $2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orgotten Fronts Simulations, PO Box 635, Vienna, VA 22183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e order form is also in the file "order.fil".)  The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e includes sales tax for Virginia residents.  There is no extr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 for "postage and handling."  Payment must be in U.S. fu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by check drawn on a U.S. bank or by money order.  Do not sen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s quoted are in effect through December 31, 1996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register after this date, please write to Forgotten Fr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ions to get the current prices and catalog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2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 available currently is the game August, 1914.  This g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s the Western Front of World War I during the first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ths of the conflict.  It has all the features of East Front, 19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lays in a similar manner.  The cost of this game is also $28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order both games, East Front, 1914 and August, 1914,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tal cost of only $48 (a savings of $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ecide to register, please read the file "rebate.fi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description of participation in the file upload, reb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You may receive a rebate of $5 if you are the firs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 credit for an upload of the shareware version of East Fro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14 to any free-access electronic bulletin 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game(s) you are ordering and the dis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t Front, 1914  (Full-feature version of the shareware        |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me that covers the first three months of World War I     |___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Eastern Front.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, 1914  (Full-feature companion game to the above.     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vers the first three months of World War I on         |_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estern Front - Germany, France, Belgium, and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at Britain.)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:      ___ 3.50" High Density        ___ 5.25" High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e:    One game for $28.00, both games for $48.00.  Payment mu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in U.S. funds made by check drawn on a U.S. bank or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ney order.  Do not send currency.  Price includ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ipping, handling, and Virginia sales tax.  Price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ive through December, 1996.  Write for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  Forgotten Fronts Simu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 Office Box 6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nna, Virginia 22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UP TO 3 WEEKS FOR DELIVER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