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 IN CIRCUIT KEEPER Shareware v.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Vindemi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usics &amp;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ug report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Our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meaning is to chase demons that have escaped from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mouse to shoot down the demons and try to get as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You can hear sounds &amp; effects from a Sound Blaster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. The game has 30 demons which are all different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6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80386 or better computer to hear any sounds or music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ropably work with any computer which have a mouse and a VGA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bout 525 kb free conventional memory (musics &amp; sound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345 kb without musics &amp;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mouse to shoot dem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rac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 minute time to hit a demon as many time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 minute time to shoot 25 hits to a demon, then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 have 3 poi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=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  =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bonus when you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ond left is worth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Su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es ar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s 5 second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s 3 second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s 5 second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s 3 second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s your points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reases your points b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lds you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ld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Musics &amp;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onfigure your soundcards PORT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hoose the best sampling rate for your computer.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25 kb free conventional memory and a 803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that you can get hooked on. So, if you are a man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, avoi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Bug report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hondel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ndel@oppi.pao.ed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 Jani Aittaku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apati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140 Patti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Our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, GRAPHICS AND MUSIC  -  JANI AITTAKU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IDEA &amp; GRAPHICS  -  TONY SARAJAR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ERS                 -  MARKO LIPP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KKA-PEKKA TERV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LLE RAU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NRY KOS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NO VAYRY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VINDEMIATRIX In 1995-1997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