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ENDER.DOC   30-DEC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like the 'real' Defender (or any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don't let the Aliens land on the surface of your planet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al you have to shoot 'em back to the black, dark spa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re are two special items: the Alien-Lunchbox, tha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you shoot it. If you catch it, various things can happ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 will be partially cleared, your firepower or speed will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extra lives or bonus points et cetera. The othe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-Mother-In-Law. It you shoot her, the Aliens are so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ove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bably when the Alien-Boss is watching,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 and start a full speed attack. Just watch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10, 20 et cetera are special levels with just one Ali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eft to right. If you hit it will produce an Alien-Lun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 one or two player game where you have to stay al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Just watch the timer. Every time you surviv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speed up. In the end the Computer definitly wins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statisticly you're the type rea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to late, this is not a real graphixz game. The program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mall x-mas surviving project. It takes lots of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ll the routines for graphics mode. But it became quit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in my opinion, and took also lots of time.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akes a game seriously if it not takes up 20 high densit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gabytes of high-res graphixz and 16-bi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effects. But if you take that away, use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mains. Just the good 'ol thing: Shoot 'em up. So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ifference? It'a all the mind ya know.. Just like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program uses VBL for timing. Maybe it will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E-Mail : CSS@Ruls20.LeidenUniv.Nl or CSS@CWTS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-Etha link is down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