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ķ� ��ķ�ķ   �ķ�ķ�ķ �ķ�ķ �ķ�  �   �ķ�ķ�ҷ�ķ�ķ ��ķ � ��ķ�ķ�  </w:t>
      </w:r>
      <w:r>
        <w:rPr/>
        <w:t>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</w:t>
      </w:r>
      <w:r>
        <w:rPr/>
        <w:t>Ķ��  � �ķ� �� � � ���  �Ķ�  �   �ķ�Ķ� ��� �ķ �� � � �� ��ҽ�  �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Ľ�Ľ�Ľ�Ľ   �Ľ�Ľ� � �Ľ�   � ��Ľ�Ľ �Ľ� �� ��Ľ�Ľ �� � �н�Ľ�� �Ľ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OF THE FILES INCLUDED IN PACKET ARE FREE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ONE MAY THEM SELL OR TAKE FEE FROM THEI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'S ILLEGAL TO MODIFY ANY OF INCLUDED DOCUME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THOR CLAIMS NO RESPONSIBILITY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PLAIN &lt;&lt;DISPLEASURE&gt;&gt; CAUSED BY ONE OF THESE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....LIN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................................................LIN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.........................................................LINE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..................................................LINE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&amp; team information........................................LINE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..................................................LINE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other programmers.................................LINE 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word about compiling. I have used MIDAS to add music into CUB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large size of MIDAS, no files included in MIDA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included. So if you want to use MIDAS, you have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the project file. I strongly recommend you to sav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file and restore it when distributing, so others can mor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CUBE with their own compiler. If you don't want to use MIDAS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first line from source code ! Read more about MIDAS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rom LICENSE.TXT. Also EXE -packer named LZEXE has been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ace, thanks to the auth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named Jyri Pieniniemi has done an excellent module for CUB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you have compiled better module you can still send module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format should be MOD, S3M or MTM). Read more about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apter: Contact &amp; team information. He have also done graphic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part from rendered background picture wich is my job ! H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to write this document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CUBE ! It's some kind of labyrinth ga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guns. It's still half-ready, so if any BUGS are fou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:( Command line options are now also available, so use "CUBE /?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m. All code in packet can always be distributed freely,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ge :) Libraries can be linked and compiled into your ow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are doing COMMERCIAL program, I request you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Also, distributing modificated codes, documets, cred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s illegal. No own stories into read me's, credits o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(nice ASCII art ;). Modified libraries CAN be distributed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form. CUBE has at least ten (yes, ten !) users. S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: SPREAD ! SPREAD ! SPREAD ! SPREAD ! SPREAD ! SPREAD ! SPREAD ! ETC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other members of BAD KARMA team: Sini Pihlajamaa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nsive testing from time to time. Sakari R�is�nen and Tomi Jut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much work to make CUBE &lt;&lt;EVEN&gt;&gt; better ! Jyri Pieniniemi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, special special thanks thanks to to him him ! ! I peg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any kind of return how was your play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CUBE is to FINISH the LEVELS. How ? Moving into block with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of course. This is a class-3-anti-matter-energy-flow-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o another course, of cour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game ar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1      pl2      pl3      pl4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     U        �        8  :UP         +     :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J        �        5  :DOWN       -     : 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H        �        4  :LEFT       &lt;ESC&gt; : EXIT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K        '        6  :RIGHT      &lt;F1&gt;  : PA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&gt;    B        &lt;ENTER&gt;  0  :SHOOT      &lt;F2&gt;  : PAUSE OFF (hold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notice following things i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CADE is for team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TTLE-game is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BAT mode means that EXIT-block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but bombs, you have to &lt;&lt;KILL&gt;&gt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the level. Score system is als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evelopmen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kEYS goes to key changing menu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FTER prompt !!! Break will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iles = SERIOUS TROUBLES.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redefin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SETUP gives you a chanc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card configuration in the game.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means &lt;&lt;SERIOUS&gt;&gt; problems,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other KEY will start arcade game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ly, isn't it 8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available following utilities for CU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editor named LEVELED.EXE. Mouse-using editor to edit levels. Keys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-" move between blocks. Level name is given in command line.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strategy is:  RATAxx.LEV . xx means level number turned backward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e.g. RATA12.LEV is 22nd, because level zero also exi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quits saving automagically. There BUG somewhere in the code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(your) level it might hang. This is because of some error i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ading, though. If you find out how to repair it, send m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aired version you just have to delete the file or edi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DIT.EXE. More about contact information and sending fi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or named FONTED52.EXE is for modifying standard font pack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one. Give new or created font file name in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sion ! Default name is CUBE.FNT, wich is used if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given. This program is also mouse driven. Change betwee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ys ! I'm sorry about a little delay. It's for your own securit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ditor named OBJEDIT.EXE is for editing JP -format bitmaps.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re added. This program is also, eh, mouse driven (I feel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guys who haven't mouse :) . Maximal size of bitmap is 40 x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pth is always one byte wich means 256 colors. My graphic-engi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s transparent color, so if you want to use e.g. black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lor. Left button draws pixels and right picks a color.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left button for picking colors in palette area ! Saving and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separately, so remember to watch carefully where are you click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pair levels damaged by that BUG mentioned before.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th value more than six to zero and edit level back to norm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ED.EXE . It is almost impossible to damage same level twice (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BUG !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coming some improvments in future, so watch for ou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If you have C00L ideas, just send those to me. Improvment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r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effects. Explosions, ban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graphical effects. C00LER screen sa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controlling system. Throttle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free direc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olling screens = bigg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than one g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em play (I can't try to make some unt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friends gets a mode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pictures. Score counting pictur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levels, up to 100 or maybe even mo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music. It's tiring to listen same music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different bloc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configuration utility, that allow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nergies, l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imations, b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'm gonna make clear that this list is not a "list" with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It's a description of some files and file types e.g. *.JP.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 Alphabetical In Not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E.CFG     Configuration for MIDAS SOUND SYSTEM. Modify in gam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CUBE.EXE /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.FNT     Font file for CUBE. Modify with "FONTED52.EXE"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FONTED52.EXE CUBE.FNT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.KBD     Cube keyboard layout in binary format. Includes scan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players. Modify in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.PRJ     Cube project file for compiling with MIDAS SOUND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n't want to use MIDAS, just remove first line from CUBE104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don't use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.DSK     Cube project file desktop layout for Borland Turbo C++ 3.0 DO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.EXE     Cube executable. Use "CUBE.EXE /?" or "CUBE.EXE /h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105.CPP  Cube main code. Used Turbo C++ 3.0 DOS for compiling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ilers have not been tested yet. Please re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king compilers / not working compilers / solution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k. Code is pretty dirty because of lots of later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s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DIT.CPP  Object editors main code. Same compiler and same problem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ort from those problems to me, O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DIT.EXE  Object editor executable. Mouse driven and pretty easy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ive name of the bitmap in command line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OBJEDIT.EXE CUBE2.JP" . If no such file exists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ight and width of bitmap. Give values under 40 and 35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D52.CPP Font editors main code. No speci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D52.EXE Font editor executable. This program is also mouse drive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yet ready, but it works, almost. BUG in cod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troys first pixel row from special letters, such �,�,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ED.CPP  Another main code. These codes aren't really s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ientated apart from FONT.H and ANIMATE.H... Please writ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find out where the BUG is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ED.EXE  Executable. Also mouse driven. Palette is little weird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sier to see different kind of bloc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CRD    Credits &amp; Greets data and BAD KARMA team members.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for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TXT     This file is a text file ? Of course ! It's nice piece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t by Jy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Description. Mostly for BBS'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TECH.S3M Music for CUBE. Check credits and other things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st with some tracker or MOD-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ND.PCX Nice (?) background picture for CUBE. Please don't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own PCX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MEM   Memory status for me. I want to know how much memory CUBE 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appears after playing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This readme document. Replaces old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  MIDAS SOUND SYSTEM license file. Read more about spreading 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this file. It may be useless, but I keep it with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.H    Is a animating object. Includes routines for animating,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awing, screen updating, collision check and JP -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ading. CUBE104.CPP is good example-file, because it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I think so) functions. This header includes also code, no LI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are needed (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H       Another header &amp; code using C++. Examples in FONTED52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BJEDIT.CPP and CUBE104.CPP. Includes code for open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osing them and drawing strings and numbers. Fon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FONTED52.EXE is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.H        Includes PCX-loading routines, palette loading routine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lette manipulating and four screen scrolling routin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lette manipulating and scrolling routines are used in UTIL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H   Includes two useful functions: SETNEWKBD() and SETOLDKBD(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ouldn't be hard to find out what functions do. ;) Af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NEW KEYboard handler you should notic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All special key combinations such CTRL-ALT-DEl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Any button reading routine will hang the comput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have to wait key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You can read last buttons scan code from variable VIIME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NAPIT[scan code] is one if key &lt;scan code&gt; is held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 if key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CTRL-BREAK and SCROLLLOCK will exit anytime, call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ed with AT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You can read how many buttons are held down from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 and how many keys are pressed from variable COUN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H    Is a credit displaying routine. See from the end CUBE104.C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e how it works. Too see it in action use "CUBE.EXE /C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ideal to display anyth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EF.H    Scan codes for keys. Helpful when using KEYBOARD.H'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.H      Includes some utilities for CUBE. Use only with CUBE104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ile uses variables defined in CUBE104.CPP and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ly for it's us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.H    This file includes all global functions, variables,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JP         All bitmaps !!! .LEV -files are also in JP-format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m with LEVELED.EXE or with OBJEDIT.EXE all othe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with OBJEDIT.EX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EV        Levels, see description of "*.JP" for edit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to get CUBE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"CUBE /S" to configure 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NOSOUND if you have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EMS memory, this shoul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atically (so it says in 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;) This helps also, if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HANGS&gt;&gt; after exiting.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own keyboard handler, just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, and youre in WORKING DOS aga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o hanging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croller tries to allocat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ails because of MIDAS h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uch conventional mem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CUBE &lt;&lt;HANGS&gt;&gt; try CTRL-BREA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s almost always when cube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"+" and "-" keys for chang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UBE. This helps with slow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rry, I haven't optimized CUBE yet)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 is also coming... ...when I get some FAQs :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&amp; te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comments !!! Please give those !!! It's almost free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ives me &lt;&lt;POWERBOOST&gt;&gt; to continue programming CUBE. Also I- sor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have some use for money / postcard / files / paper / new house :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or even if you don't have any of those things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some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onas Pihlajamaa, Kaljaasi 21 D 11, 67300 Kokkol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I have a E-mail address, I'll let you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envelope &amp; a diskette &amp; enough stamps for return-trip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ice back to you (NO guarantees that it wouldn't lost in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). Here are some things I could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decodecodecodecodecodeCODE... ...everything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planning modem play, SFX and more GFX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is always welcome. Even your own game is welco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EVELS !!! I don't have 100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fferent types of fonts: Old, small, BIG, Bo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sic in S3M, MOD or MT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itmaps for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ecial blocks with how-it-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ckground picture (use same palette if you 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: postcard, letter, document, empty diskette, mon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G reports and / or repai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A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ven a empty letter is n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anything illegal !!! You can also catch me from MB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(my alias is Jokke in chats). Thanks to MIKROBITTI from great BB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10         First release, no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0 - v049  General improvements: four player game, guns, mor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-handler...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0         First almost publish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1         New graphics and MUSIC, BAD KARMA team. Sent to MBn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m not sure if it is there, time show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4         some BUGs repaired, new scroll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5         Some new things and MORE BUGS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6         DOS Shell, /D parameter, less memory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lta version should almost all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e-limi(na)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othe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starting programmer, wich shows up in code and in look and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But this should give hope to another starting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 CAN MAKE A GAME THIS BAD, YOU CAN MAKE A GAME EVEN WORSE 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Microsoft's "THE PROGRAMMERS'S PC SOURCEBOOK SECOND ED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om Hogan, as a reference book. Nice and short: only 5 cm thi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about code :( It's terrible and unstructural (is it UN- or DE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appily help other programmers and give how-do-I-do-this answ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-it-like-this :) I use "Jokke" as calling-name, because it'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rter than "Joonas Pihlajamaa", so check out any rele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ke and BAD KARMA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