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stal Madnes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ystal Madness (15 levels) .................................. $14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Mark Davi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222N. 19TH AVE. APT#7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enix, AZ 8502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Mark Davis".  Allow up to two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