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O L O R   C R O S S   *  B A T T L E  C H A R G E * TUNNE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CB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January 22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, Computer Clubs and User Groups who wish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ROSS * BATTLE CHARGE * TUNNE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who wish to distribute CBT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the SHAREWARE INFORMATION section of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OLOR CROSS, BATTLE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NNEL WAR Gene Brown authorizes distribution by vendor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bide by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within CBT (COLOR CROSS, BATTLE CHARGE and TU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) - including all related program files and documentation files -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dified in any way. Small additions to the package, such as the introdu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tallation 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CBT.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may be charged for the cost of the diskette, shipping and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total (per disk) does not exceed US$3.00 in the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or US$5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who wish to distribute CBT as part of a collection (such as Ps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Disk set, or a CD-ROM package) may do so provide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CBT on a Disk-of-the-Month, or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ubscription or monthly service, then the following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t use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 of old (out of date) disks. Only cur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inted manual and disk label may not be reproduced in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in part, using any means, without the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T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not list any of our products in advertisements, catalo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other literature which describes our products as "FREE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all be subject to the restricted rights applicable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in Technical Data and Computer Software clause at 252.227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3 (DFARS 52.227-7013).  The Contractor/manufacturer is: Col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3035 S. 70th St., Apt. #123, Omaha, NE  68106-358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Gene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TO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ppreciate copies of anything you print regarding CBT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copy of any reviews, articles, catalog description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print or distribute regarding this program.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time, assistance, and support for the shareware mark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CBT1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CB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ME.W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.W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T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N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C_RDME.W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C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C_HELP.W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C_GIP.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&gt;.CLO ------ At least five files with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T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TC_RDME.W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TC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C_HELP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C_GIP.B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&gt;.BTO ------ At least five files with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CPC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N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NW_RDME.W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NW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W_HELP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W_GIP.T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&gt;.TNO ------ At least five files with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BT, Color Cross, Battle Charge, Tunnel War, two-player, strategy, board,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/Strategy (Entertai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, abstract, and kinetic two-player color strategy g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ROSS (CC), BATTLE CHARGE (BC), and TUNNEL WAR (TW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trilogy of challenging 2-player, abstract strategy games.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finalist in the Computer Gaming World Strategy/Wa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the 1994 Ziff-Davis Shareware A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ip file contains CC1.11, BC1.11 TW1.0. These are sm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driven DOS programs that install and run hassle fre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Windows 3.1x/95 and also run effectively on olde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286) with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6 series CPU, 300K free RAM, VGA color graphics,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ouse and DOS resident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-user registration fe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6.00 registered versions of BATTLE CHARGE, COLOR CROSS, and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 includes disk and label (3.5"), printed manual,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new releases and unlimited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user registration information please refer to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ndow in either COLOR CROSS, BATTLE CH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Brown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W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5 S. 70th Street, Apt. #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ha, NE  68106-3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73423.341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402) 391-7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