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r  Version 1.00  Copyright (c) 1993,95 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Racer is a game for F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a 386 processor and a graphics c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VBE/Core 2.0 or higher supporting a 320x240x256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arframe buffers.  At least 2 MB free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Car 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BE Version 5.1 or higher supports VESA VBE/Core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VBE20 supports VESA VBE/Core 2.0 for S3 chipsets (86c928 and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S3VBE20 /LOAD" before starting Car 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to run Car Rac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ACER.EXE CARRACER.DAT        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.DAT MINI.DAT WOLF.DAT              Three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16BI.OVL DPMIUSER.DOC RTM.EXE      Borland's Run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low computers call Car Racer with /HAL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ALF reduces the frames per second from 6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1 &amp; 2  -  Digitaler Joystick at LPT1 via DYNA BLASTE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3 &amp; 4  -      "         "    at LPT2  "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1     -  Keyboard control: Cursor Left/Right, Cursor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2     -  Keyboard control: X/C, Q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Start Race" is selected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ess Enter, Space or a fire button to start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Cursor Left/Right to change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Page Down/Up to change the number of 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nu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R starts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S save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X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he documentations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RTM are copyrighted by Borland Internat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esched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ory: ftp.uni-muenster.de:/pub/msdos/me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     http://wwwmath.uni-muenster.de/~me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