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tle Tri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PRELIMINARY DOCUMENTATION FOR BETA RELEASE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Battle Trip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ed in the program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Battle Trip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Battle Trip for Multinode Play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he game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-Up Days Explanation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.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Battle Trip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any door authors are using and instead go to a much simp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can get to the Doors on his list to register.  And frankly, I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of time and delete it. Nobody wins that way...I lose ou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Battle Trip may be freely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distributors may distribute copies of Battle Trip on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damages arising out of your use of or inability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even if Rob Williams, WCS Software, or an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has been 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and WCS Software will not be liable for any such cla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atures of Battle 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onthly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EXE    -   The main battle tri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battle 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DAT    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KEY 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USE 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en the user exits normally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nly in single user/non-registered vers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BATTLE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HLP 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HIS 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SINFO.TXT   -   A text file explaining more about WCS Softwar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up Battle 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BATTL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8:   Number of Games per day </w:t>
      </w:r>
    </w:p>
    <w:p>
      <w:pPr>
        <w:pStyle w:val="PreformattedText"/>
        <w:bidi w:val="0"/>
        <w:jc w:val="left"/>
        <w:rPr/>
      </w:pPr>
      <w:r>
        <w:rPr/>
        <w:t>*    Line 9: 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0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Write log file (YES or NO)</w:t>
      </w:r>
    </w:p>
    <w:p>
      <w:pPr>
        <w:pStyle w:val="PreformattedText"/>
        <w:bidi w:val="0"/>
        <w:jc w:val="left"/>
        <w:rPr/>
      </w:pPr>
      <w:r>
        <w:rPr/>
        <w:t>*    Line 12:  Line to display a message (donated by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:  Name you want the computer opponent to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BBS for RBBS, WC for WildCat!, TRIBBS for TriBBS, or WWIV for WWIV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port, you must specify 0 for the locked baud r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If you are running WC 4.x, use the GAP drop file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                           &lt;== Write a log file (BATTLE.node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Name                 &lt;== Name as you want it to appea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te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hree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ing /L after the  configuration  file  parameter in  the 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BT will request you to enter your name befo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lay the game in Multiuser mode, you must have a registered multi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,and DOS SHARE must be loaded.  If these two things are not don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BATTLE.CF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Battle Trip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Battle Trip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BATTLE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BATTLE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BT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BA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TLE BATTLE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BATTLE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LE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requires a Multi-Node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Key.  When running in Evaluation mode, only one (1) Node will be able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to access the door at a time.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  DOCUMENTATION ON PLAYING THE GAME IS NOT FINISHED YET     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was named that for a reason.  It is VERY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.  When you go into the door, you will see an opening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you to press a key, then show you the main menu.  From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ptions.  P will take you to the playing screen, 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high score list, I will show you a help file for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, and Q will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 player plays the game each month,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t the player statistics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re the number of questions attempted, an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guesses.  The question statistics are the number of ti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has been asked, and the number of correct answers. 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table will also be reset, and the last months hi scorer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hi scorer will be recomputed.  This process should not tak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few seconds, and is automatic, so no intervention from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BT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s Computer Services BBS at (503) 631-8439, or by wr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            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ing Battle Tr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Battle Trip is only $15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$17.00 for Multi-Node.   Please use the form in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.FRM.   When  you register,  you will receive a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and also be able to add new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questions and users, print questions and users, and im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a of the make up days, and also help in testing, and his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rcus and Ronda Eikenberry for their help in testing and fi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stubborn bu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Gayle Davis and all the people that have contribut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