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Mahaffey Dr. #G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Kentucky 40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rudal Baddle - Quest for Tali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Octo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dal Baddle, v1.4 is an intense, fast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game by Sandb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dal Baddle v1.4 is an intense, fast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game by Sandbird. Special moves, pulse pounding mus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lood, and digitized players put you in the h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as you battle through time to destroy Talis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. 386+, VGA, 4Mb Great game! Not for 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l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oth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Brudal Baddle, without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distribute it as part of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shareware an additiona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Sand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Sandbir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l Baddle v1.4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Sandbir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l Baddle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Sandbird" or "a San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" in any description of Brudal Baddle v1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r latest releases from Software Creations BBS (See BB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Sandbir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installation of this game program, by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, or by placing or copying the game prog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rd driv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bir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Sandbird grants to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bird software game program (the "Softwar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version or episode one of the gam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section, "use" means loading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  The software is owned by Sandbi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give to other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Sandbird DISCLAIMS ALL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Sandbird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Sandbird HAS BEEN ADVISED OF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 IN NO EVENT SHALL Sandbird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shall insure to the benefit of Sandbi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EDERAL COURT of competent jurisdiction located in Richmond, Kentuc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dal Baddle is copyrighted 1994 by Sandbird Softwar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can be made by pressing F2 while fighting makes TEMPOR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ontracts for the Full Registered version of Brudal Badd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