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 Troubleshooting 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Even if I turn the SB music on, there is no music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- You may not have downloaded and installed the SB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may not have loaded the resident utility SBFM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may not have a real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SB users, and/or your SB manual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Even if I turn the SB sounds on, there is no digitized speech o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- You may not have downloaded and installed the SB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may not have the driver CT-VOICE.DRV in the right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may not have a real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SB users, and/or your SB manual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The SB music is running too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- You may have a compatibility problem between your video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ster card.  Turn the Color Cyclin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r computer may not be fast enough to handle the music,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 music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The game dosen't load properly, it lock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- The SB music or sound is turned on and you do not have a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B music or sound is turned on and you do not have the SB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do not have the 640k required to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My main save game file has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In case of a file corruption, a restoration program have bee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run the RESTORE.BAT program, it will restore the game you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r last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When I choose JOURNEY ONWARD, the game returns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Create a character BEFORE you choose "JOURNEY ONWA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The game is not a fantasy role-playing, but an arcad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You have not downloaded the right file!  Download WOB10.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roubles?  Call The Global Connection BBS (508) 534-4944 or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ada, Axe Master BBS (819) 732-1578 and leave a message to Christ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tin today!  Or write to Oracle Software Enr.  132, marchild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, Quebec. Canada J9T 4G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