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** Vendor Informations V 2.0 **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tob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Software authoris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oftware packages, including all program, data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be modified in anyway, this includes distributing files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stributing this package as part of a group of software, unl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s in the group are Oracl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mall installation batch files can be included to make the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more user-friendly.  This batch file may includ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about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price or other compensation may be charged for this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stribution fee of no more than US $5.00 (CAN $6.00)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ame of Oracle Software must appear in every add, or promo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name of one of Oracle Software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Oracle Software products are "SHAREWARE", or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You may not use the term "Free Software", "Almos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", "Public Domain Software" or any other terms that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free.  Oracle Software's product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rights not expressly granted here in are reserved to Orac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latest Oracle Software products, call The Glob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(508) 534-4944 (In Canada Axe Master (819) 732-1578), 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our mailing list, write to Oracle Software Enr. 132, marchil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 J9T 4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would like to receive any catalogue, ads, reviews or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concerning our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