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</w:t>
      </w:r>
      <w:r>
        <w:rPr/>
        <w:t>BootGame  v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4 Kolma Korn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EXE  - Spiel installieren auf Boot -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KO.BOO   - Code des Spi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.DOC    - Auf un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.DOC    - Au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.DOC    - Du liest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KO.EXE   - Sieh mal 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ZIP - Mei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el star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gro�e Neuheit ! Spiel auf Boot-Sector ! Starte mit START.EX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eine leere Diskette in die  'A'  Laufwerk, und bet�tige eine Tas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beginnt das Programm die KOKO.BOO File auf Boot-Sector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Maschine damit fertig ist, Du sollst nur deine Zaubertaste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. (Die Diskette lasse in der Laufwerk !) Die ladung der DOS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nach der Ende des Spieles. Du sollst das Spiel fertigmach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zu Arbeiten. Man sieht es, da� auf der Diskette die Platz gena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 geblieben ist, wie fr�her, und instalieren ist auch Kinderl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er das Spi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piel (Bomber) ist f�r jeder Mensch bekannt. Unten auf das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H�user, die mu� man mit dem Flugzeug bombadieren. Eine Bomb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ergeworfen werden w�hrend ein Kreis, und die Flugzeug kommt immer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n H�user. Wenn alle H�user bombadiert sind, die Flugzeug kann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durchfliegen, und die Ladung des Betriebssysteme kann pas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trollieren :  Space - 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   </w:t>
      </w:r>
      <w:r>
        <w:rPr/>
        <w:t>Enter -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�tige K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C, oder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von Korn�l Kolma geschrieben,wenn Du gute Ideen h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hinterlasse mir ein paar Brie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 : Kolma Korn�l (KO-KO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ess : Bethlen G�bor Str. 32/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Budapest,Hunga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11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-MAIL : s6404kol@sun10.vsz.bme.h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