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anctuary Software Studi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89 Stafford Circle, OH 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#: 216-677-1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provides the terms and conditions that Sanctua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shall grant permission to distributors and/or Re-Se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SHAREWARE computer game programs designed, 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anctuary Software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anctuary Software Studio grants to the Distributor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distribute the Shareware Computer Game Programs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is grant is personal and does not include any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ublicense or otherwise cause or permit other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, or (2) rent or lease the programs, or (3) se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part of any hardware or other softwar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uthorization from Sanctuary Software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istributor may only distribute a Sanctuary Softwar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mputer Game Program if and only if the Distributor ha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he shareware computer game program with Sanctu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l only the most current version of the shareware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istribute the complete Program in it's unalter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related files, each in compressed or other format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nctuary Software Studio. Although it is not recommended,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stall their own installation routines, provide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the proper operation of the installation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ot remove any proper copyright or other intellectual propert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ny Sanctuary Software Studio program. This inclu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provided in text files included with each Sanctu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or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ten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istributor must make it clear that the users are NOT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at the users must contact Sanctuary Software St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ly register thei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of this Agreement is 3 years, unless terminated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ctuary Software Studio upon notice. Sanctuary Software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the right to terminate this Agreement at any tim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S ARE PROVIDED 'AS-IS'. NO WARRANTIES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ARE MADE IN REGARDS TO THE PROGRAMS OR THE MEDI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. SANCTUARY SOFTWARE STUDIO WILL PROVIDE NO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CONSEQUENTIAL, PUNITIVE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R INSTALLATION OF THE PROGRAMS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LIABILITY, OR BREACH OF WARRANTY OR CONTRACT, EVEN AFTER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 of any one or more of Sanctuary Software Studio'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agreement with the terms &amp; conditions as describ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refers to the distribution of th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ctuary Software Studio games and does not apply to non-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low cost retail programs or merchandise such as appa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