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GAS BlackJ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-95 WR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ll Popular BBS Types Including PCBoar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Gap, RBBS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1    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4 Mockingbir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sicana, Texas 7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903)872-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3)87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/96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Compli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ied using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GATE BBS for the latest version of thi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of the game is to get a higher total card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without exceeding 21. Aces count 1 or 11 (your choice).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ens and Jacks count 10. All other cards count at face valu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before the deal. Pressing "R" when ask for a be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will repeat the last bet. entering a 0 as a be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initally deals two cards to you and two to himsel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 and one up. A count of 21 on the initial deal is "Black J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Black Jack (and the dealer dosen't), the dealer payso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1 immediately. If you both have black jack, the hand is a "P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b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aler shows an Ace on the initial deal, you may buy "Insur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possibility that he has Black Jack. Insurance Cost one-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your Bet &amp; pays twice the bet if the dealer has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itial deal you may ask for additional cards by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Hit". You may ask for as many hits as you wish. However if yo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goes over "21", you are "Bust" and the hand is over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any additional hits, indicate "Stand". After you stand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. The dealer must draw on a total card value of 16 or les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if his card value is 17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ealer bust or the count in your hand exceeds the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value you win and the dealer pays off one-for-one. If you bot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ard value (PUSH) your bet is returned. Otherwise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itial 2 cards are a pair or both have a value of 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"Split" them into two hands. Your orginal bet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ands. Split hands are played one at a time. A two car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in a split hand is not Black Jack. Also, If you split a pair of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dealt one and only one additional card for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initial value in you hand is 10 or 11, you may "Doubl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on the hand. If you double, the bet will be doubl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t one and only one additio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s over when you run out of money or turns or wish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ginning Bankaccount balance is $10,000. You bank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o this amount every Monday. All Time High Score and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are generated after 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Up Days are allowed with this version of Vegas Blackjack. D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ysOp Configurable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layers entering the game for the first time will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up days if for example the started play on a Wed. All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eive 2 makeup days unless the SysOp has set makeup days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s disabled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BJ.KEY file which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the door for more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Thirty Five Pla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run by the SysOp Locally by typing WRMBJ BJ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JUITL.EXE Program to create the BJ.cfg and SysOp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JUTIL.EXE Program to Reset from Scratch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3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Up Days are Allowed.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of Turn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 The GATE BBS (903)872-0903 24Hrs. 2400/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 Players and dollar amounts reset on Monday. The User Star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ith $10,00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High Score never resets unless you select to do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J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J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BJUTIL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BJ.CFG File. Select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SYSOP.CFG File. Select number 3. (Options 1 &amp; 2 not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BJ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BlackJack supports the Following Door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--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--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--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--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-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--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           &lt;=-  (Door Data File Typ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Miller         &lt;=-  (The 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&lt;=-  (Locked Baud Rate or 0 for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J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MBJ BJ.CFG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py of the .CFG file and changing the path back to you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BJ BJ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MBJ BJ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-  Toggles between the users status window and a help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t list the RMDO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(5) Minutes off the caller. NOTE: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-  Gives (5) Minutes to the Caller. NOTE: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-  Quit the Door and Return the Caller to the B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Enter Split Screen Chat Mode wit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return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-  Drop to DO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 Times per Day that user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 Number of times that the User can Bet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- Complete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- Complete Path to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- MakeUp Days Allowed (Setting to 0 or Blank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The GATE BBS at (903)872-0903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