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-FREEWARE-FREEWARE-FREEWARE-FREEWARE-FREEWARE-FREEWARE-FREEWARE-FREEWARE-FREE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Fallesmanni - BeerWorm (tm) 2.2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 response of damages this program ma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t as it is. You aren'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 changes to any fil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worm is a game, where your mission is to control the wor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ink as much beer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&amp; Desing: Mikko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      : Mikko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      : Ville Luolajan-Mikkola &amp; Juho J�rvini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ed pic.: Jaakko Kolj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ing : Me ofcourse =), Ville Luolajan-Mikk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other people who has given me a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keen to get your ideas, bugs reports or any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upport developing work of this great game you m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nd me some cash for a beer =). I would be very pleased.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: mikko.nurmi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urmi@walrus.megabaud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: Mikko Nu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ppaanm�entie 7 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0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worm is a very easy game to play. You move the worm with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get as much promilles as possible by drinking beer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ns and one huge pint. There is also other item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 stops the swallowing of worm for 600 pixels. Medik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to be longened when taking next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500 pixels (screen has 320 vertical pixels, if you did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ose one 0.1 promi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nd effects for SB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bugfix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y new cool items, and also old ones redrawen. Thanks to Vi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help section in main menu, where you can see info ab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 at the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y bug fixes, items can't anymore come on 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wingin of worm is now made with sinus, so it'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coded, easier to develop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are a new item. It's sausage. You can only get it in 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. It makes the worm go straight for 5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milles will decrement with 0.1%. after every 500 pixels w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. This only in playmod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score is now top 10, no top 1 like in earlier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mode easy also included. In fact it's only a trainer mod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get highscore written in this mode.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ny special things in this playmode. Don't us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re will be Gravis Ultrasound support (I have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screens, exactly levels,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