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roducing the MVP Distributi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heard about the MVP Distribution Network?  MVP Software is jo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with BBS sysops in a joint effort that will help both of us.  I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vite you to become a member of the MVPDN.  Here's how it can benefi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ar and dear to all sysops' hearts are callers.  If you run a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then more callers means more money.  If you run a free BBS, th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means that more people are finding what they want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ng in the MVPDN will increase the traffic on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ng sysops in the MVPDN receive all of our popular g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-related shareware directly from MVP Software,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other boards or from shareware disk vendors.  And jo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DN is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have to do to join?  It's easy.  Participating sysops in the MVPD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ile section on their board called "MVP" or "MVP Software" and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ducts in that file section.  As MVP games are proving to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with shareware users, this alone will attract new users to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will instantly see that they need go nowhere else to ge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bout the quality of our games?  Good question.  AOL chose Sand Sto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p Pick for September 1992.  PsL News chose both Robomaze II and Roboma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as the top new arcade games of 1991, tied with several Apogee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cob 3D, our award-winning flight sim, was nominated in two categori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Industry Awards, received an Editor's Choice i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, and has been favorably reviewed in PC/Games, Nuts and Volt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Computer Gaming World.  Several of our games have also been chos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disks by European computer publications.  Retail versions of ou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ten identical to the shareware versions) have sold as many as 50,000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ss than a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est is yet to come.  We now have 14 talented development team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 we will release our first shareware educational game, the Sea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.  Designed by a teacher, it combines education, outstanding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 for early learners like never before in shareware.  Bloody April,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generation 256-color air combat game has features not fou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flight sims.  And MVP Bridge promises to be the best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game ever released, commercial o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recent development, Karen Crowther, well-known author of the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Word Rescue, Math Rescure and Talking ABCs, will release her nex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MVP product.  Pickle Wars is the whimsical tale of a hero and hero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struggle to save their world from the big bad green Pickle inva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ong the way discover that there's more to life than saving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le Wars features a 256-color dual-parallax scrolling playing fiel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inematic sequences than ever before in a shareware game.  You'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he first BBS in your area to carry this exciting new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miss out!  Be the first BBS in your area to carry these ho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s!  These are just some of the reasons to join the MVPD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ow with us.  It's easy to join the MVP Distribution Network. 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reate a file section on your system called MVP or MVP SOFTWA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ction will contain all MVP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all Dave Snyder at (616)-245-8376, or leave me a message on CompuSer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70363,15 to let me know that you wish to join the MVPDN.  I will add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mailing list and immediately mail you disks containing all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our current products.  Plus, I'll send you files to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, log-on messages, and file area headers announcing to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need go nowhere else to get the latest and greatest i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 software.  In addition, as an MVPDN member you will b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new releases, before they appear in shareware cat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all there is to it!  I hope you will join us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is a member of the ASP, STAR, and ASA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