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UTS - THE ULTIMATE STRESS RELIEF GAME                            May/9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V 1.1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INSTALL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The installation couldn't be any easier. If you have obtained the sharew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version you probably have a compressed ZIP file called something lik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AUTS110.ZIP. You just need to uncompress it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PKUNZIP AUTS110 C:\GAMES\AU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where C:\GAMES\AUTS is the directory you would like the game to be plac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ZIP file contains the following fil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AUTS.EXE                115 152 bytes      (v1.10   102 176 byte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RESOURCE.DAT             98 620 bytes      (v1.10    no this fil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MARBLE1.F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SMALLREG.F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AUTS.DO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REGISTER.FR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*.LEV ( four level files in shareware version 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If you have received the registered version you just copy the conte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of the disk wherever you wa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*** Note and save *** AUTS.REK file on the disk. To register fur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releases of AUTS you just copy this file to the directory the new vers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of AUTS has been installed t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FOR REGISTERED US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If you wish to distribute AUTS to BBSs (actually you're encouraged to), plea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distribute the pre-packed zip file (AUTS110.ZIP) which is also on the dis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RUNN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You will need at least a 386 PC ( +MATH COPROCESSOR WITH VERSIONS &lt;1.1 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Also VGA monitor is essential. SBlaster sound effects are availa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from version 1.15. (Yes, they work with GUS too. Tested with thre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different SB emulators.) Keyboard is also recommended. No EMS or XMS memory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needed, but unfortunately quite a lot of conventional memory must be free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something like 605k with sounds and 540k without. You run AUTS.EXE to sta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the game. By default the game will run at 36 frames per second. A 486DX/3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with a SLOW video card will make it just barely. (Some people find the g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enjoyable even with lower frame rates). Computers that cannot perform 36 fp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will run at full speed by default, though there will be a small white d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in the upper right corner of the screen indicating the loss of fram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Also, you can increase the framerate if you have a fast compu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You can typ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AUTS.EXE -F n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where nn is the desired framerate (20&lt;nn&lt;80). Again there will be the whi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dot if the game is not making fast enoug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The players who dislike waiting the menus to zoom in and out try runn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AUTS with option -3 . This will disable all zooming activit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*** IMPORTANT NOTE 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If you don't have a SBlaster compatible sound card, AUTS may hang in sou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card detection phase. Ru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AUTS -M 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to avoid troubles. -M option is also used to set the number of digit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effects. Default (and upper limit) is -M 4 , that is four digital effec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There may be a slight performance improvement on slow computers if effec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are limited to 2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KEYBOARD CONCEP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There are no computer controlled vessels currently. Therefore you ne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a partner or two to play AUTS against yo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The ships are controlled with the following key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RED SHIP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Thrust                  - Numpad 8 (arrow up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Turn                    - Numpad 4 (arrow lef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Turn the other way      - Numpad 6 (arrow righ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Gun shooting            - Right shif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Special weapon shooting - Numpad 5 (arrow down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GREEN SHIP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Thrust                  - 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Turn                    -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Turn the other way      - 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Gun shooting            - TA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Special weapon shooting - 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* NEW IN 1.10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Third player (namely yellow) is now available! You activate the thi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player in the PLAYER SETUP menu by pressing SPACE when pointing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third play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Well, we are still missing the fourth player (blue one) 'cause it seem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to be impossible to fit four humans by one single console... :-(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YELLOW SHIP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Thrust                  - 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Turn                    - J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Turn the other way      - 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Gun shooting            - 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Special weapon shooting - 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In the menus and other miscellaneous screens pr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RETURN to accept selections, continue game 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ARROWS to move the pointer and change selec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ESC to go back to main menu, abort the game and quit to dos 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P for pa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R to randomize weapon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Numbers 1..8 to select randomly the appropriate number of leve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RANGE OF WEAPONS ( PLUS OTHER SPECIAL DEVICES 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=============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The special weapons are selected under the PLAYER SETUP menu (the seco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icon from the top). These weapons are availab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GUN:            - attached to every ship along with one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special on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- fires small pellets from the nose of the shi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- autofire not suppor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- ONLY REGULAR PELLETS ARE OPERATIVE UNDERWA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( gun, rearturret, multicannon 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- cause damage: A LITT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CLOAKER:        - cloaking device to hide you from the enem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- capable of jamming the missile locking compu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- two operation modes: on &amp; of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- cause damage: N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MAGNOFILTER:    - a high-energy-magnetic-field-emitter to protect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ship from unwanted dam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- provides only 80% shieldlev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- now comes with on/off switch !!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- setback: docking impossible while emit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fie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- cause damage: N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REARTURRET:     - use this to shoot the bogey at si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- equipped with autofire m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- cause damage: A LITT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MULTICANNON:    - the regular pellets but this time all around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- loading time: SHO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- cause damage: A LITT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RUBBER BULLETS: - an advanced version of the regular gu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- name says 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- cause damage: A LITT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MINE:           - the awesome contact warhead that floats in the ai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- loading time: MEDIU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- cause damage: ENORMO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FREEZER:        - make the spines of your enemies ch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( while deepfreezed the ship cannot be controll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and is more fragile 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- loading time: SHO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- cause damage: SO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ATOM WEAPON:    - three neutrons orbiting your shi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- very deadly on short ran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- cause damage: MODER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DIRTCLOD:       - shoot this slime on your enemies' screens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prevent them seeing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- loading time: SHO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- cause damage: N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NUCLEUS:        - fulfill the visions of horrifying cha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reactions with these new little nasti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- activate the explosion with pelle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- cause damage: VARY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TROOPERS:       - armed soldiers disguised to civilians to g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a touch of ambus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- shoot scatter fire at enemy ship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- limit of 16 (sixteen) soldiers at a time :-(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- training (loading) time: SHO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- cause damage: SLIGHT to MEDIUM (depending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size of the troop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HELL FIRE:      - a short range burner attached to the nose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shi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- continuous flame suppor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- DO NOT MIX WITH Hellfire MISS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- cause damage: REMARKA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MACHINEGUN:     - long-range-high-velocity-impact-bullet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rotation-machinegu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- now boosted up to 2500 rnds/min (!) which resul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in decreased control during fi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- cause damage: MEDIU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SONICBOOM:      - an all-matter-trembling ultra-high-frequency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emit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- the intensity of the soundwave diminishes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distan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- loading time: LO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- cause damage: SO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FAN:            - a turbo-spin-fan to blow up your enem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- cause damage: N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via ground collisions: SEVE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TOXIC DUMP:     - Greenpeace would kill you for dumping the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radioactive waste clouds !!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- loading time: MODER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- cause damage: HARS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DUMBFIRE:       - a large clod of pow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- extremely deadly in experienced han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- loading time: MEDIU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- cause damage: MU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MISSILE:        - a seeking missile but not very sma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- a weapon of easy dam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- loading time: LO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- cause damage: MEDIU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SOME VITAL INFORM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After each match you will be presented a statistics scr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(with a nice gouraud trophy in the back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The information for the players i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F               - number of shots WITH REGULAR GU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H               - hit accuracy WITH REGULAR GU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C               - collisions to grou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I               - number of civilian(+trooper) casualti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most bottom     - score ie. number of matches w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FUTURE IMPROVEME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The following ideas POSSIBLY will be implemented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- new weapons will come out every now and t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- four,five or six player mode (via modem or cables. If someone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willing to provide me with information on the modem communica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topic please leave e-mail to me. I'd be grateful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TROUBLESHOO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Runtime error 00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Means that one or more of the necessary files are miss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(MARBLE1.FNT,SMALLREG.FNT,RESOURCE.DAT,*.LEV). Just copy them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the appropriate directory and try agai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Runtime error 20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is due to low conventional memory. Try to free a bit more of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( 605k needed with sounds ) or run with -M 0 option ( 540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without sounds 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Runtime error 20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(the game regularly hang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This really is a tough bug ! It has occurred only on 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particular computer and one particular hard drive (a Seagate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The game should still work without sounds OR you could t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installing the game to another directory (another hard drive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you have two separate physical drives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No other runtime errors have ever occurred. Please drop me a line or tw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(via e-mail) if you experience any erro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It is possible that SBlaster detection hangs the computer if you do not ha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a SBlaster (or appropriate emulator) or have some other not-so-nice adap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cards plugged in. Option -M 0 should remedy this problem though you won'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be able to enjoy the sounds th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CREDI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Thanks to the following people who were involved in developmen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Booli           ( Karim Krikorian )     Beta tes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IRON.IA &amp; Co    ( Kalevi Pesari &amp; Co )  Intensive play testing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         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Mental pressu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Aegis           ( Erik Larismaa )       Beta testing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         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Miscellaneous suppo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MIPS            ( Olli Lyytinen )       Beta testing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         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Sound effect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         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Level design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Jouni Jussila                           Loads of useful ide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Juha Larismaa                           Beta tes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ABOUT REGISTR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AUTS is being spread under the Shareware concept. So, if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continue playing AUTS you should pay the registration fee of 40 FI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You will receive THE LATEST VERSION OF AUTS REGISTERED PERSONALLY TO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PLUS ALL THE LEVELS I HAVE CREATED. ( Also, if my schedule allows I'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write a level editor for the registered users. At the moment I have a ki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of it ready but it's outfit isn't up to the standards. ) Please fill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ordering form in REGISTER.FRM and send it in an envelope along with the mone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to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A-MORE / Jaakko Lyytin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Kehkukantie 3 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00720 HK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FINL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You will receive your disk in a week ( depending on the pos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procedures ). Unregistered version is fully functional (except the reduc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assortment of levels) and there are no nasty nag screens, but by pay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you support shareware coding and encourage me to develop and write ne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games. All the money will be put to improvings of my well-being... :-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ABOUT THE KUD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The KUDOS is a very young demo group and at the moment it isn'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even sure whether we will continue in demo scene. Anyway, I personal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will code till the old days ( demos, games, utilities, whatever... 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We are only two in the KUDO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A-MORE: coding,art,managing,cooking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LESS: music,graphics,(maybe Amiga ports)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If you want to contact us please write to A-MORE. The snail mail address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somewhere in this document. You can also reach me via Internet e-mail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address jlyde@mits.mdata.fi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Signed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A-MORE / THE KUD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