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 ���  ���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  ���  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� �  � �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soft productions -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A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PU : Pentium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: 4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   : Keyboard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&amp; FX  : Soundcard (Midas 7.0 compatible (autodetec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GH.EXE   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GH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M        Sound 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PCT        Graphic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-DIST.S3M  Music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GH.SET   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game freely in its original package.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named aargh10.zip and the package should be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"Regis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E-mail Ware (EW). If you like the game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-mail to airsoft.rantanen@mr1.pp.fi or pmakirin@ns.edu.espoo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e-mail sent we will post the latest version of A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distribute edited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nto the directory where the game is located and type AAR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Aargh!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ven try to run Aargh! under Windows 95. To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elect SHUT DOWN from START menu and select RESTAR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S-DOS MODE. If it's still not working try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in menus is quite simple. Just move the curs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option and press RETURN. This does not apply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To chance speed use left and right arrow buttons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just press S button in an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ARGH!!   -option sta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GS           -chance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     -enters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    -chances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           -quits to do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  -chances between ARCADE and 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S           -chances the number of game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          -enters to the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           -quits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        -selects player 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I       -selects player 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II      -selects player 3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V       -selects player 4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           -quits back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just as easy as navigating in menus. Just move you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emys goal. That's the way to do it! Wondering abou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? It's called the net. You can't cro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Arcade and Batt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in arcade mode you can propably see some ATO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ies with a letter in its middle. When collect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various funny things will happen. In battle mod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About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are wondering why you have more goals that you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all your own goals are counted to your goal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  : D�ne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     : D�ne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i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         : B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: P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das Digital Audio system by Housemarqu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        : Hippi, Beren, Hillo, The Animal, Da Bunny Wab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ber, Rega, Mariner, Bef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How to contac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ome questions concerning about this game or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ing to talk to us. Then call to HiidenPat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idenPa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t: 21.00 - 8.00 (finnis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: +358-09-8057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all Airsoft stuff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nd e-mail to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soft.rantanen@mr1.pp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irin@ns.edu.espoo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. Here is a cheat ke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tters 'T' + 'A' + 'S' + 'O' at same during the g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some very funny thing from game called "TA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