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G - in 256 bytes. 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(386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eeing as I only had 256 bytes, I had to keep it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addle.  A ball bounces around, and you have to keep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 of the screen.  If it does happen to get by you, it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side of the screen, and you can keep playing!  That's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UN IT IS!  You can even try to have longer runs than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d be pretty pathetic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In version 1.1, you can now keep score!  Whenever the ball bounc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ddle, it will change color.  If you miss, it will go back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color of blue.  So you can keep track of your highest color 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're really good, you can get it to wrap back around to blu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 (if you're interested in the source, I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be willing to part with it), go ahead and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ollo@cis.ohio-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ris Caro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